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ゴシック;MS Gothic" w:hAnsi="ＭＳ ゴシック;MS Gothic" w:cs="ＭＳ ゴシック;MS Gothic" w:eastAsia="ＭＳ ゴシック;MS Gothic"/>
          <w:b/>
          <w:sz w:val="28"/>
        </w:rPr>
        <w:t>桐原書店『探求</w:t>
      </w:r>
      <w:r>
        <w:rPr>
          <w:rFonts w:ascii="ＭＳ ゴシック;MS Gothic" w:hAnsi="ＭＳ ゴシック;MS Gothic" w:cs="ＭＳ ゴシック;MS Gothic" w:eastAsia="ＭＳ ゴシック;MS Gothic"/>
          <w:b/>
          <w:spacing w:val="-1"/>
          <w:sz w:val="28"/>
        </w:rPr>
        <w:t xml:space="preserve"> </w:t>
      </w:r>
      <w:r>
        <w:rPr>
          <w:rFonts w:ascii="ＭＳ ゴシック;MS Gothic" w:hAnsi="ＭＳ ゴシック;MS Gothic" w:cs="ＭＳ ゴシック;MS Gothic" w:eastAsia="ＭＳ ゴシック;MS Gothic"/>
          <w:b/>
          <w:sz w:val="28"/>
        </w:rPr>
        <w:t>現代の国語』（現国</w:t>
      </w:r>
      <w:r>
        <w:rPr>
          <w:rFonts w:eastAsia="ＭＳ ゴシック;MS Gothic" w:cs="ＭＳ ゴシック;MS Gothic" w:ascii="ＭＳ ゴシック;MS Gothic" w:hAnsi="ＭＳ ゴシック;MS Gothic"/>
          <w:b/>
          <w:sz w:val="28"/>
        </w:rPr>
        <w:t>717</w:t>
      </w:r>
      <w:r>
        <w:rPr>
          <w:rFonts w:ascii="ＭＳ ゴシック;MS Gothic" w:hAnsi="ＭＳ ゴシック;MS Gothic" w:cs="ＭＳ ゴシック;MS Gothic" w:eastAsia="ＭＳ ゴシック;MS Gothic"/>
          <w:b/>
          <w:sz w:val="28"/>
        </w:rPr>
        <w:t>）　評価規準案</w:t>
      </w:r>
    </w:p>
    <w:p>
      <w:pPr>
        <w:pStyle w:val="Normal"/>
        <w:rPr/>
      </w:pPr>
      <w:r>
        <w:rPr/>
      </w:r>
    </w:p>
    <w:tbl>
      <w:tblPr>
        <w:tblW w:w="12640" w:type="dxa"/>
        <w:jc w:val="left"/>
        <w:tblInd w:w="89" w:type="dxa"/>
        <w:tblLayout w:type="fixed"/>
        <w:tblCellMar>
          <w:top w:w="0" w:type="dxa"/>
          <w:left w:w="49" w:type="dxa"/>
          <w:bottom w:w="0" w:type="dxa"/>
          <w:right w:w="49" w:type="dxa"/>
        </w:tblCellMar>
      </w:tblPr>
      <w:tblGrid>
        <w:gridCol w:w="2160"/>
        <w:gridCol w:w="2160"/>
        <w:gridCol w:w="2080"/>
        <w:gridCol w:w="6240"/>
      </w:tblGrid>
      <w:tr>
        <w:trPr/>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科目</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単位数</w:t>
            </w:r>
          </w:p>
        </w:tc>
        <w:tc>
          <w:tcPr>
            <w:tcW w:w="2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学年</w:t>
            </w:r>
          </w:p>
        </w:tc>
        <w:tc>
          <w:tcPr>
            <w:tcW w:w="6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使用教科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現代の国語</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2</w:t>
            </w:r>
            <w:r>
              <w:rPr>
                <w:sz w:val="20"/>
              </w:rPr>
              <w:t>単位</w:t>
            </w:r>
          </w:p>
          <w:p>
            <w:pPr>
              <w:pStyle w:val="Normal"/>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1</w:t>
            </w:r>
            <w:r>
              <w:rPr>
                <w:sz w:val="20"/>
              </w:rPr>
              <w:t>学年</w:t>
            </w:r>
          </w:p>
          <w:p>
            <w:pPr>
              <w:pStyle w:val="Normal"/>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探求</w:t>
            </w:r>
            <w:r>
              <w:rPr>
                <w:rFonts w:eastAsia="Times New Roman"/>
                <w:sz w:val="20"/>
              </w:rPr>
              <w:t xml:space="preserve"> </w:t>
            </w:r>
            <w:r>
              <w:rPr>
                <w:sz w:val="20"/>
              </w:rPr>
              <w:t>現代の国語』（桐原書店）</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w: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学習の到達目標</w:t>
      </w:r>
    </w:p>
    <w:tbl>
      <w:tblPr>
        <w:tblW w:w="12640" w:type="dxa"/>
        <w:jc w:val="left"/>
        <w:tblInd w:w="89" w:type="dxa"/>
        <w:tblLayout w:type="fixed"/>
        <w:tblCellMar>
          <w:top w:w="0" w:type="dxa"/>
          <w:left w:w="49" w:type="dxa"/>
          <w:bottom w:w="0" w:type="dxa"/>
          <w:right w:w="49" w:type="dxa"/>
        </w:tblCellMar>
      </w:tblPr>
      <w:tblGrid>
        <w:gridCol w:w="12640"/>
      </w:tblGrid>
      <w:tr>
        <w:trPr/>
        <w:tc>
          <w:tcPr>
            <w:tcW w:w="1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81"/>
              <w:rPr>
                <w:sz w:val="21"/>
              </w:rPr>
            </w:pPr>
            <w:r>
              <w:rPr>
                <w:sz w:val="21"/>
              </w:rPr>
              <w:t>言葉による見方・考え方を働かせ、言語活動を通して、国語で的確に理解し効果的に表現する資質・能力を次のとおり育成することを目指す。</w:t>
            </w:r>
          </w:p>
          <w:p>
            <w:pPr>
              <w:pStyle w:val="Normal"/>
              <w:spacing w:lineRule="exact" w:line="281"/>
              <w:rPr/>
            </w:pPr>
            <w:r>
              <w:rPr>
                <w:rFonts w:cs="ＭＳ 明朝;MS Mincho" w:ascii="ＭＳ 明朝;MS Mincho" w:hAnsi="ＭＳ 明朝;MS Mincho"/>
                <w:sz w:val="21"/>
              </w:rPr>
              <w:t>(</w:t>
            </w:r>
            <w:r>
              <w:rPr>
                <w:sz w:val="21"/>
              </w:rPr>
              <w:t>1</w:t>
            </w:r>
            <w:r>
              <w:rPr>
                <w:rFonts w:cs="ＭＳ 明朝;MS Mincho" w:ascii="ＭＳ 明朝;MS Mincho" w:hAnsi="ＭＳ 明朝;MS Mincho"/>
                <w:sz w:val="21"/>
              </w:rPr>
              <w:t>)</w:t>
            </w:r>
            <w:r>
              <w:rPr>
                <w:sz w:val="21"/>
              </w:rPr>
              <w:t xml:space="preserve"> </w:t>
            </w:r>
            <w:r>
              <w:rPr>
                <w:sz w:val="21"/>
              </w:rPr>
              <w:t>実社会に必要な国語の知識や技能を身に付けるようにする。</w:t>
            </w:r>
          </w:p>
          <w:p>
            <w:pPr>
              <w:pStyle w:val="Normal"/>
              <w:spacing w:lineRule="exact" w:line="281"/>
              <w:rPr/>
            </w:pPr>
            <w:r>
              <w:rPr>
                <w:rFonts w:cs="ＭＳ 明朝;MS Mincho" w:ascii="ＭＳ 明朝;MS Mincho" w:hAnsi="ＭＳ 明朝;MS Mincho"/>
                <w:sz w:val="21"/>
              </w:rPr>
              <w:t>(</w:t>
            </w:r>
            <w:r>
              <w:rPr>
                <w:sz w:val="21"/>
              </w:rPr>
              <w:t>2</w:t>
            </w:r>
            <w:r>
              <w:rPr>
                <w:rFonts w:cs="ＭＳ 明朝;MS Mincho" w:ascii="ＭＳ 明朝;MS Mincho" w:hAnsi="ＭＳ 明朝;MS Mincho"/>
                <w:sz w:val="21"/>
              </w:rPr>
              <w:t>)</w:t>
            </w:r>
            <w:r>
              <w:rPr>
                <w:sz w:val="21"/>
              </w:rPr>
              <w:t xml:space="preserve"> </w:t>
            </w:r>
            <w:r>
              <w:rPr>
                <w:sz w:val="21"/>
              </w:rPr>
              <w:t>論理的に考える力や深く共感したり豊かに想像したりする力を伸ばし、他者との関わりの中で伝え合う力を高め、自分の思いや　　考えを広げたり深めたりすることができるようにする。</w:t>
            </w:r>
          </w:p>
          <w:p>
            <w:pPr>
              <w:pStyle w:val="Normal"/>
              <w:spacing w:lineRule="exact" w:line="281"/>
              <w:rPr/>
            </w:pPr>
            <w:r>
              <w:rPr>
                <w:rFonts w:cs="ＭＳ 明朝;MS Mincho" w:ascii="ＭＳ 明朝;MS Mincho" w:hAnsi="ＭＳ 明朝;MS Mincho"/>
                <w:sz w:val="21"/>
              </w:rPr>
              <w:t>(</w:t>
            </w:r>
            <w:r>
              <w:rPr>
                <w:sz w:val="21"/>
              </w:rPr>
              <w:t>3</w:t>
            </w:r>
            <w:r>
              <w:rPr>
                <w:rFonts w:cs="ＭＳ 明朝;MS Mincho" w:ascii="ＭＳ 明朝;MS Mincho" w:hAnsi="ＭＳ 明朝;MS Mincho"/>
                <w:sz w:val="21"/>
              </w:rPr>
              <w:t>)</w:t>
            </w:r>
            <w:r>
              <w:rPr>
                <w:sz w:val="21"/>
              </w:rPr>
              <w:t xml:space="preserve"> </w:t>
            </w:r>
            <w:r>
              <w:rPr>
                <w:sz w:val="21"/>
              </w:rPr>
              <w:t>言葉がもつ価値への認識を深めるとともに、生涯にわたって読書に親しみ自己を向上させ、我が国の言語文化の担い手としての　　自覚をもち、言葉を通して他者や社会に関わろうとする態度を養う。</w:t>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評価の観点</w:t>
      </w:r>
    </w:p>
    <w:tbl>
      <w:tblPr>
        <w:tblW w:w="12640" w:type="dxa"/>
        <w:jc w:val="left"/>
        <w:tblInd w:w="89" w:type="dxa"/>
        <w:tblLayout w:type="fixed"/>
        <w:tblCellMar>
          <w:top w:w="0" w:type="dxa"/>
          <w:left w:w="49" w:type="dxa"/>
          <w:bottom w:w="0" w:type="dxa"/>
          <w:right w:w="49" w:type="dxa"/>
        </w:tblCellMar>
      </w:tblPr>
      <w:tblGrid>
        <w:gridCol w:w="4240"/>
        <w:gridCol w:w="4240"/>
        <w:gridCol w:w="4160"/>
      </w:tblGrid>
      <w:tr>
        <w:trPr/>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知識・技能</w:t>
            </w:r>
          </w:p>
        </w:tc>
        <w:tc>
          <w:tcPr>
            <w:tcW w:w="4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思考・判断・表現</w:t>
            </w:r>
          </w:p>
        </w:tc>
        <w:tc>
          <w:tcPr>
            <w:tcW w:w="41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spacing w:lineRule="exact" w:line="272"/>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主体的に学習に取り組む態度</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jc w:val="left"/>
              <w:rPr/>
            </w:pPr>
            <w:r>
              <w:rPr>
                <w:sz w:val="20"/>
              </w:rPr>
              <w:t>実社会に必要な国語の知識や技能を身に付けている。　　　　　　　　　　　　　　</w:t>
            </w:r>
            <w:r>
              <w:rPr/>
              <w:t>　　　　　　　　　　　　　　　　　　　　</w:t>
            </w:r>
          </w:p>
          <w:p>
            <w:pPr>
              <w:pStyle w:val="Normal"/>
              <w:jc w:val="left"/>
              <w:rPr/>
            </w:pPr>
            <w:r>
              <w:rPr/>
            </w:r>
          </w:p>
          <w:p>
            <w:pPr>
              <w:pStyle w:val="Normal"/>
              <w:jc w:val="left"/>
              <w:rPr/>
            </w:pPr>
            <w:r>
              <w:rPr/>
            </w:r>
          </w:p>
          <w:p>
            <w:pPr>
              <w:pStyle w:val="Normal"/>
              <w:jc w:val="left"/>
              <w:rPr/>
            </w:pPr>
            <w:r>
              <w:rPr/>
            </w:r>
          </w:p>
          <w:p>
            <w:pPr>
              <w:pStyle w:val="Normal"/>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話すこと・聞くこと」、「書くこと」、「読むこと」の</w:t>
            </w:r>
            <w:r>
              <w:rPr>
                <w:rFonts w:eastAsia="Times New Roman"/>
                <w:sz w:val="20"/>
              </w:rPr>
              <w:t xml:space="preserve"> </w:t>
            </w:r>
            <w:r>
              <w:rPr>
                <w:sz w:val="20"/>
              </w:rPr>
              <w:t>各領域において、論理的に考える力や深く共感したり豊かに想像したりする力を伸ばし、他者との関わりの中で伝え合う力を高め、自分の思いや考えを広げたり深めたりしている。</w:t>
            </w:r>
          </w:p>
          <w:p>
            <w:pPr>
              <w:pStyle w:val="Normal"/>
              <w:rPr/>
            </w:pPr>
            <w:r>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72"/>
              <w:rPr>
                <w:sz w:val="20"/>
              </w:rPr>
            </w:pPr>
            <w:r>
              <w:rPr>
                <w:sz w:val="20"/>
              </w:rPr>
              <w:t>言葉がもつ価値への認識を深めるとともに、生涯にわたって読書に親しみ自己を向上させ、我が国の言語文化の担い手としての自覚をもち、言葉を通して他者や社会に関わろうとしている。</w:t>
            </w:r>
          </w:p>
          <w:p>
            <w:pPr>
              <w:pStyle w:val="Normal"/>
              <w:jc w:val="left"/>
              <w:rPr/>
            </w:pPr>
            <w:r>
              <w:rPr/>
            </w:r>
          </w:p>
          <w:p>
            <w:pPr>
              <w:pStyle w:val="Normal"/>
              <w:rPr/>
            </w:pPr>
            <w:r>
              <w:rPr/>
            </w:r>
          </w:p>
        </w:tc>
      </w:tr>
    </w:tbl>
    <w:p>
      <w:pPr>
        <w:pStyle w:val="Normal"/>
        <w:rPr/>
      </w:pPr>
      <w:r>
        <w:rPr/>
      </w:r>
    </w:p>
    <w:p>
      <w:pPr>
        <w:pStyle w:val="Normal"/>
        <w:spacing w:lineRule="exact" w:line="29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３．使用副教材</w:t>
      </w:r>
    </w:p>
    <w:tbl>
      <w:tblPr>
        <w:tblW w:w="15128" w:type="dxa"/>
        <w:jc w:val="left"/>
        <w:tblInd w:w="89" w:type="dxa"/>
        <w:tblLayout w:type="fixed"/>
        <w:tblCellMar>
          <w:top w:w="0" w:type="dxa"/>
          <w:left w:w="49" w:type="dxa"/>
          <w:bottom w:w="0" w:type="dxa"/>
          <w:right w:w="49" w:type="dxa"/>
        </w:tblCellMar>
      </w:tblPr>
      <w:tblGrid>
        <w:gridCol w:w="669"/>
        <w:gridCol w:w="2131"/>
        <w:gridCol w:w="640"/>
        <w:gridCol w:w="2800"/>
        <w:gridCol w:w="720"/>
        <w:gridCol w:w="1920"/>
        <w:gridCol w:w="3440"/>
        <w:gridCol w:w="2808"/>
      </w:tblGrid>
      <w:tr>
        <w:trPr/>
        <w:tc>
          <w:tcPr>
            <w:tcW w:w="6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91"/>
              <w:rPr>
                <w:sz w:val="22"/>
              </w:rPr>
            </w:pPr>
            <w:r>
              <w:rPr>
                <w:sz w:val="22"/>
              </w:rPr>
              <w:t>『「探求</w:t>
            </w:r>
            <w:r>
              <w:rPr>
                <w:rFonts w:eastAsia="Times New Roman"/>
                <w:sz w:val="22"/>
              </w:rPr>
              <w:t xml:space="preserve"> </w:t>
            </w:r>
            <w:r>
              <w:rPr>
                <w:sz w:val="22"/>
              </w:rPr>
              <w:t>現代の国語」準拠</w:t>
            </w:r>
            <w:r>
              <w:rPr>
                <w:rFonts w:eastAsia="Times New Roman"/>
                <w:sz w:val="22"/>
              </w:rPr>
              <w:t xml:space="preserve">  </w:t>
            </w:r>
            <w:r>
              <w:rPr>
                <w:sz w:val="22"/>
              </w:rPr>
              <w:t>予習復習ノート』</w:t>
            </w:r>
          </w:p>
          <w:p>
            <w:pPr>
              <w:pStyle w:val="Normal"/>
              <w:rPr/>
            </w:pPr>
            <w:r>
              <w:rPr/>
            </w:r>
          </w:p>
        </w:tc>
        <w:tc>
          <w:tcPr>
            <w:tcW w:w="8168" w:type="dxa"/>
            <w:gridSpan w:val="3"/>
            <w:tcBorders/>
            <w:tcMar>
              <w:left w:w="0" w:type="dxa"/>
              <w:right w:w="0" w:type="dxa"/>
            </w:tcMar>
          </w:tcPr>
          <w:p>
            <w:pPr>
              <w:pStyle w:val="Normal"/>
              <w:snapToGrid w:val="false"/>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のコミュニティ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らないぐらいがちょうどいい　最果タヒ</w:t>
            </w:r>
          </w:p>
          <w:p>
            <w:pPr>
              <w:pStyle w:val="Normal"/>
              <w:rPr/>
            </w:pPr>
            <w:r>
              <w:rPr/>
              <w:t>（</w:t>
            </w:r>
            <w:r>
              <w:rPr/>
              <w:t>p.8</w:t>
            </w:r>
            <w:r>
              <w:rPr/>
              <w:t>～</w:t>
            </w:r>
            <w:r>
              <w:rPr/>
              <w:t>p.1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随想を読んで、筆者のものの見方や感じ方を理解する。</w:t>
            </w:r>
          </w:p>
          <w:p>
            <w:pPr>
              <w:pStyle w:val="Normal"/>
              <w:ind w:left="161" w:hanging="161"/>
              <w:rPr/>
            </w:pPr>
            <w:r>
              <w:rPr/>
              <w:t>・言葉を通じた他者理解についての筆者の考えを読み取ったうえで、自らの経験に照らして自分なりの言語観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詩人でもある筆者ならではの特徴的な語彙や文章表現を探し、その効果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自分のことを他者に伝える際、「自分をデフォルメ」するとはどういうことか、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が考える、言葉を通じて他者を理解することの限界につい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が理想とする、言葉のあり方や他者理解のあり方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きっと人は、ちょっとわからないぐらいがちょうどいい。」という筆者の考えに対して自分なりの考えを持ち、話し合い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を通じた他者理解についての筆者の考えに、自らの経験を照らし合わせて自分なりの言語観を持ち、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最果タヒの他の著作や、「言葉」や「他者」を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ふしぎと人生　河合隼雄</w:t>
            </w:r>
          </w:p>
          <w:p>
            <w:pPr>
              <w:pStyle w:val="Normal"/>
              <w:rPr/>
            </w:pPr>
            <w:r>
              <w:rPr/>
              <w:t>（</w:t>
            </w:r>
            <w:r>
              <w:rPr/>
              <w:t>p.12</w:t>
            </w:r>
            <w:r>
              <w:rPr/>
              <w:t>～</w:t>
            </w:r>
            <w:r>
              <w:rPr/>
              <w:t>p.1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基本的な読み方を習得する。</w:t>
            </w:r>
          </w:p>
          <w:p>
            <w:pPr>
              <w:pStyle w:val="Normal"/>
              <w:ind w:left="161" w:hanging="161"/>
              <w:rPr/>
            </w:pPr>
            <w:r>
              <w:rPr/>
              <w:t>・二項対立的な内容を把握しながら、全体の構成を的確に捉える。</w:t>
            </w:r>
          </w:p>
          <w:p>
            <w:pPr>
              <w:pStyle w:val="Normal"/>
              <w:ind w:left="161" w:hanging="161"/>
              <w:rPr/>
            </w:pPr>
            <w:r>
              <w:rPr/>
              <w:t>・具体例が示しているものを丁寧に読み取り、筆者の主張を理解する。</w:t>
            </w:r>
          </w:p>
          <w:p>
            <w:pPr>
              <w:pStyle w:val="Normal"/>
              <w:ind w:left="161" w:hanging="161"/>
              <w:rPr/>
            </w:pPr>
            <w:r>
              <w:rPr/>
              <w:t>・「自然科学」的な見方と「物語」的な見方の意義について、自分との関わりの中で考察する。</w:t>
            </w:r>
          </w:p>
          <w:p>
            <w:pPr>
              <w:pStyle w:val="Normal"/>
              <w:ind w:left="161" w:hanging="161"/>
              <w:rPr/>
            </w:pPr>
            <w:r>
              <w:rPr/>
              <w:t>・「物語」についての筆者の捉え方に対して、自分の考えを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　」が付されている語句について、その用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ところが」「しかし」など、逆接の接続語の働き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同音異義語について、意味の違いを理解し、使い分け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ふしぎ」と「当たり前」の対比に着目してニュートンと釈迦牟尼の貢献を読み取り、「ふしぎ」と感じることのすばらし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子どもと「ふしぎ」の関係について把握したうえで、「納得」と「物語」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自然科学」と比較しながら、「神話」の必要性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物語」についての筆者の捉え方に対する自分の考えをまとめ、それを支える適切な話題を設定し、表現に工夫を凝らしながらスピーチ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ふしぎだな」という思いや、それに対する答えの出し方について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然科学」と「物語」の双方について、自分なりにその意義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ふしぎ」を追究することの大切さや「自然科学と人間の関わり」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思索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書は必要か？</w:t>
            </w:r>
          </w:p>
          <w:p>
            <w:pPr>
              <w:pStyle w:val="Normal"/>
              <w:rPr/>
            </w:pPr>
            <w:r>
              <w:rPr/>
              <w:t>（</w:t>
            </w:r>
            <w:r>
              <w:rPr/>
              <w:t>p.18</w:t>
            </w:r>
            <w:r>
              <w:rPr/>
              <w:t>～</w:t>
            </w:r>
            <w:r>
              <w:rPr/>
              <w:t>p.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テーマを同じくする複数の文章・資料をそれぞれ正確に読み取るとともに、相互の対応関係について理解する。</w:t>
            </w:r>
          </w:p>
          <w:p>
            <w:pPr>
              <w:pStyle w:val="Normal"/>
              <w:ind w:left="161" w:hanging="161"/>
              <w:rPr/>
            </w:pPr>
            <w:r>
              <w:rPr/>
              <w:t>・読書の意義や、読書と密接に関わる言葉の働きについて考察する。</w:t>
            </w:r>
          </w:p>
          <w:p>
            <w:pPr>
              <w:pStyle w:val="Normal"/>
              <w:ind w:left="161" w:hanging="161"/>
              <w:rPr/>
            </w:pPr>
            <w:r>
              <w:rPr/>
              <w:t>・読書の意義や必要性について自分の考えを持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章の記述と資料との対応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中の比喩表現が指すもの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学生の意見（文章Ⅰ）と、それに対する穂村弘の応答（文章Ⅱ）の主旨とを、それぞれ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Ⅱにおいて、穂村が注目している言葉の働き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Ⅱにおいて、穂村が主張する読書の意義について、「言葉」と「本」の関わりの観点から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資料の折れ線グラフを正確に読み取るとともに、本グラフの項目に沿ってクラス内でも同様のアンケートを行い、その結果を円グラフで表す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読書の意義や必要性について自分の考えを持ち、話の構成や展開を工夫しながら話し合いができる。また、他者との意見交換を通じて考察を深めている。</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書は必要か？」という命題について、複数の文章や資料の読み取りを通じて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書の意義や必要性について、自らの読書習慣と照らして考えを持ち、話し合いを通じてその考えをさらに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や「読書」のあり方について論じた評論を読むなどして、考察を深めている。</w:t>
            </w:r>
          </w:p>
          <w:p>
            <w:pPr>
              <w:pStyle w:val="Normal"/>
              <w:rPr/>
            </w:pPr>
            <w:r>
              <w:rPr/>
            </w:r>
          </w:p>
          <w:p>
            <w:pPr>
              <w:pStyle w:val="Normal"/>
              <w:rPr/>
            </w:pPr>
            <w:r>
              <w:rPr/>
            </w:r>
          </w:p>
          <w:p>
            <w:pPr>
              <w:pStyle w:val="Normal"/>
              <w:rPr/>
            </w:pPr>
            <w:r>
              <w:rPr/>
            </w:r>
          </w:p>
        </w:tc>
      </w:tr>
      <w:tr>
        <w:trPr>
          <w:trHeight w:val="274" w:hRule="atLeast"/>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ほどほどのデザイン　佐藤卓</w:t>
            </w:r>
          </w:p>
          <w:p>
            <w:pPr>
              <w:pStyle w:val="Normal"/>
              <w:rPr/>
            </w:pPr>
            <w:r>
              <w:rPr/>
              <w:t>（</w:t>
            </w:r>
            <w:r>
              <w:rPr/>
              <w:t>p.26</w:t>
            </w:r>
            <w:r>
              <w:rPr/>
              <w:t>～</w:t>
            </w:r>
            <w:r>
              <w:rPr/>
              <w:t>p.3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対比構造を読み取りながら、筆者の主張を的確に捉える。</w:t>
            </w:r>
          </w:p>
          <w:p>
            <w:pPr>
              <w:pStyle w:val="Normal"/>
              <w:ind w:left="161" w:hanging="161"/>
              <w:rPr/>
            </w:pPr>
            <w:r>
              <w:rPr/>
              <w:t>・デザインを考えることを通じて「人の豊かさ」とは何か、考察を深める。</w:t>
            </w:r>
          </w:p>
          <w:p>
            <w:pPr>
              <w:pStyle w:val="Normal"/>
              <w:ind w:left="161" w:hanging="161"/>
              <w:rPr/>
            </w:pPr>
            <w:r>
              <w:rPr/>
              <w:t>・「日本のデザイン」の特長について理解したうえで、その優れた点を紹介する場面を想定し、資料を用いて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具体例と、筆者の主張との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中で対比されているもの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話し言葉の特徴を理解し、目的や場にふさわしい言葉遣いを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ほどほどに留めておくデザインによって生まれる「空き」とはどういうもの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箸」や「ふろしき」に表れる「日本のデザイン」の特長を、「ほどほど」というキーワードを用いて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デザインを考えることが、なぜ「人の豊かさとは何かを考えること」につながっていくのか理解したうえで、実際に考えを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ほどほどを極める」ことについての筆者の見解を読み取ったうえで、「資源の問題」「エネルギーの問題」「日本の文化的価値の問題」について自分なりの考えを持ち、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本文から読み取った「日本のデザイン」の特長を身近な物の中に見いだし、その優れた点を、海外の人に紹介することを想定しながらわかりやすく資料にまとめている。また、作成した資料を効果的に用いながら、話し言葉で発表してい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ほどほどのデザイン」というタイトルについて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心と身体を使わないですむような便利さが、はたして人を本当に豊かにするのか。」という筆者の問いかけに対して、自分なりの答えを持と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デザイン」のあり方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言葉の力　大岡信</w:t>
            </w:r>
          </w:p>
          <w:p>
            <w:pPr>
              <w:pStyle w:val="Normal"/>
              <w:rPr/>
            </w:pPr>
            <w:r>
              <w:rPr/>
              <w:t>（</w:t>
            </w:r>
            <w:r>
              <w:rPr/>
              <w:t>p.34</w:t>
            </w:r>
            <w:r>
              <w:rPr/>
              <w:t>～</w:t>
            </w:r>
            <w:r>
              <w:rPr/>
              <w:t>p.4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ふだん何気なく使っている言葉の働きにあらためて目を向け、自らの言語生活を見つめ直す。</w:t>
            </w:r>
          </w:p>
          <w:p>
            <w:pPr>
              <w:pStyle w:val="Normal"/>
              <w:ind w:left="161" w:hanging="161"/>
              <w:rPr/>
            </w:pPr>
            <w:r>
              <w:rPr/>
              <w:t>・本文の読み取りをもとに、自分にとっての「ささやかだが心に染みた言葉」について、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出来合いの大げさな表現と正反対の方向」「問題は紛糾してはいない。野望が紛糾しているだけだ」「言葉は氷山の一角」などの特徴的な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そういうこと」「こういうこと」などの指示表現が指す事柄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具体的なエピソードと筆者の主張との関係について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中原中也の例を通して筆者が言おうと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平安時代には、なぜ言葉が贈り物になり得たの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志村さん」の例を通して、人間全体が言葉の一つ一つに反映するという筆者の考え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言葉の力」についての筆者の考えをまとめ、主題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本文の読み取りをもとに、自分にとっての「ささやかだが心に染みた言葉」について、構成や表現を工夫しながら</w:t>
            </w:r>
            <w:r>
              <w:rPr/>
              <w:t>400</w:t>
            </w:r>
            <w:r>
              <w:rPr/>
              <w:t>字程度の文章にまとめ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の力」というタイトルについて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ささやかな言葉の偉大な力についての筆者の考えを参考にし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を贈り物にする」という発想について自分の考えをまとめる中で、自らの言語生活を見つめ直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言葉</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ind w:left="161" w:hanging="161"/>
              <w:rPr/>
            </w:pPr>
            <w:r>
              <w:rPr/>
            </w:r>
          </w:p>
          <w:p>
            <w:pPr>
              <w:pStyle w:val="Normal"/>
              <w:ind w:left="161" w:hanging="161"/>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二十億光年の孤独　谷川俊太郎</w:t>
            </w:r>
          </w:p>
          <w:p>
            <w:pPr>
              <w:pStyle w:val="Normal"/>
              <w:rPr/>
            </w:pPr>
            <w:r>
              <w:rPr/>
              <w:t>（</w:t>
            </w:r>
            <w:r>
              <w:rPr/>
              <w:t>p.44</w:t>
            </w:r>
            <w:r>
              <w:rPr/>
              <w:t>～</w:t>
            </w:r>
            <w:r>
              <w:rPr/>
              <w:t>p.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詩に親しみ、個性豊かなものの見方や感じ方を味わう。</w:t>
            </w:r>
          </w:p>
          <w:p>
            <w:pPr>
              <w:pStyle w:val="Normal"/>
              <w:ind w:left="161" w:hanging="161"/>
              <w:rPr/>
            </w:pPr>
            <w:r>
              <w:rPr/>
              <w:t>・作中に出てくるユニークな表現の効果について考え、詩の言葉が持つ魅力を発見す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或はネリリし…」などのユニークな表現の効果を理解し、味わ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科学的な用語と感情の動きを伝える言葉とが対になっていることの面白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詩が伝えてくる、さわやかでからりとした孤独感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二十億光年の孤独に／僕は思わずくしゃみをした」という表現から伝わってくる情感を的確に捉え、それについて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岡信「言葉の力」で述べられた「言葉の変貌」について、その「変貌」の様子を作品中に見いだし、そこからどのように「言葉の力」生み出されているか説明することができ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印象に残った表現や感想を積極的に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谷川俊太郎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崖　石垣りん</w:t>
            </w:r>
          </w:p>
          <w:p>
            <w:pPr>
              <w:pStyle w:val="Normal"/>
              <w:rPr/>
            </w:pPr>
            <w:r>
              <w:rPr/>
              <w:t>（</w:t>
            </w:r>
            <w:r>
              <w:rPr/>
              <w:t>p.46</w:t>
            </w:r>
            <w:r>
              <w:rPr/>
              <w:t>～</w:t>
            </w:r>
            <w:r>
              <w:rPr/>
              <w:t>p.4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太平洋戦争末期におけるサイパン島の悲劇を背景とした作品であること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美徳やら義理やら体裁やら」「ゆき場のないゆき場所。」などの表現に注意して、的確に内容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末尾の視覚的な表現に込められた心情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崖」が、十五年たってもなお女たちの自由を奪い、その生を抑圧する社会構造を象徴的に表現していること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岡信「言葉の力」で述べられた「言葉の変貌」について、その「変貌」の様子を作品中に見いだし、そこからどのように「言葉の力」生み出されているか説明す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石垣りんの他の作品を読むなどして、作者への理解を深めている。</w:t>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るるる葬送</w:t>
            </w:r>
            <w:r>
              <w:rPr/>
              <w:t>Accompanied by Chopin's Funeral march.</w:t>
            </w:r>
            <w:r>
              <w:rPr/>
              <w:t>　草野心平</w:t>
            </w:r>
          </w:p>
          <w:p>
            <w:pPr>
              <w:pStyle w:val="Normal"/>
              <w:rPr/>
            </w:pPr>
            <w:r>
              <w:rPr/>
              <w:t>（</w:t>
            </w:r>
            <w:r>
              <w:rPr/>
              <w:t>p.48</w:t>
            </w:r>
            <w:r>
              <w:rPr/>
              <w:t>～</w:t>
            </w:r>
            <w:r>
              <w:rPr/>
              <w:t>p.4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幻想的な雰囲気と哀悼の思いを味わう。</w:t>
            </w:r>
          </w:p>
          <w:p>
            <w:pPr>
              <w:pStyle w:val="Normal"/>
              <w:ind w:left="161" w:hanging="161"/>
              <w:rPr/>
            </w:pPr>
            <w:r>
              <w:rPr/>
              <w:t>・作品の表現形式の特徴と、その効果を理解す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句末の句点や易しい言葉の使用などの効果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特徴的な句点の使われ方によって哀切感が強調さ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第二連の表現上の特徴が哀切感と柔らかい響きを生み出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蛙が単なる擬人化ではなく、詩人と一体化し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岡信「言葉の力」で述べられた「言葉の変貌」について、その「変貌」の様子を作品中に見いだし、そこからどのように「言葉の力」生み出されているか説明することができる。</w:t>
            </w:r>
          </w:p>
          <w:p>
            <w:pPr>
              <w:pStyle w:val="Normal"/>
              <w:ind w:left="161" w:hanging="161"/>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草野心平の蛙を扱った他の作品を読むなどして、作者への理解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帰途　田村隆一</w:t>
            </w:r>
          </w:p>
          <w:p>
            <w:pPr>
              <w:pStyle w:val="Normal"/>
              <w:rPr/>
            </w:pPr>
            <w:r>
              <w:rPr/>
              <w:t>（</w:t>
            </w:r>
            <w:r>
              <w:rPr/>
              <w:t>p.50</w:t>
            </w:r>
            <w:r>
              <w:rPr/>
              <w:t>～</w:t>
            </w:r>
            <w:r>
              <w:rPr/>
              <w:t>p.5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繰り返し音読して、作品の持つ力強い調べを味わう。</w:t>
            </w:r>
          </w:p>
          <w:p>
            <w:pPr>
              <w:pStyle w:val="Normal"/>
              <w:ind w:left="161" w:hanging="161"/>
              <w:rPr/>
            </w:pPr>
            <w:r>
              <w:rPr/>
              <w:t>・「言葉のない世界」を対置する作品構造を通して、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対句や繰り返しの用法が生み出す、音韻上・表現上の効果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言葉なんか覚えるんじゃなかった」と言葉で表明することのアイロニー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現実の世界に対して「言葉のない世界」を対置する作品構造を理解したうえで、「帰途」というタイトルに込められた意味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繰り返される「言葉なんか覚えるんじゃなかった」に込められた心情を自分なりに考え、それについて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岡信「言葉の力」で述べられた「言葉の変貌」について、その「変貌」の様子を作品中に見いだし、そこからどのように「言葉の力」生み出されているか説明す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田村隆一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わたしが一番きれいだったとき　茨木のり子</w:t>
            </w:r>
          </w:p>
          <w:p>
            <w:pPr>
              <w:pStyle w:val="Normal"/>
              <w:rPr/>
            </w:pPr>
            <w:r>
              <w:rPr/>
              <w:t>（</w:t>
            </w:r>
            <w:r>
              <w:rPr/>
              <w:t>p.52</w:t>
            </w:r>
            <w:r>
              <w:rPr/>
              <w:t>～</w:t>
            </w:r>
            <w:r>
              <w:rPr/>
              <w:t>p.5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詩の基本的な読み方を習得する。</w:t>
            </w:r>
          </w:p>
          <w:p>
            <w:pPr>
              <w:pStyle w:val="Normal"/>
              <w:ind w:left="161" w:hanging="161"/>
              <w:rPr/>
            </w:pPr>
            <w:r>
              <w:rPr/>
              <w:t>・表現上の特色を捉え、詩の言葉が持つ魅力を発見する。</w:t>
            </w:r>
          </w:p>
          <w:p>
            <w:pPr>
              <w:pStyle w:val="Normal"/>
              <w:ind w:left="161" w:hanging="161"/>
              <w:rPr/>
            </w:pPr>
            <w:r>
              <w:rPr/>
              <w:t>・作品の背景となっている事柄を理解したうえで、作品の持つメッセージ性について考える。</w:t>
            </w:r>
          </w:p>
          <w:p>
            <w:pPr>
              <w:pStyle w:val="Normal"/>
              <w:ind w:left="161" w:hanging="161"/>
              <w:rPr/>
            </w:pPr>
            <w:r>
              <w:rPr/>
              <w:t>・大岡信「言葉の力」で述べられた「言葉の変貌」について、その「変貌」の様子を作品中に見いだすことを通じて考察を深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作者の青春時代が太平洋戦争の期間と同期していたことを背景とした作品であること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わたしが一番きれいだったとき」の繰り返しから、「わたし」にとっての青春の理想像と現実の姿とを、それぞれ丁寧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わたし」の失われた青春の内実と、そこからの再生への決意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末尾が「ね」の一字で終えられていることに込められた意味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大岡信「言葉の力」で述べられた「言葉の変貌」について、その「変貌」の様子を作品中に見いだし、そこからどのように「言葉の力」生み出されているか説明することができる。</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内容と表現の両面から感想を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持つメッセージ性について自分の考え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茨木のり子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マヨネーズの穴から　原研哉</w:t>
            </w:r>
          </w:p>
          <w:p>
            <w:pPr>
              <w:pStyle w:val="Normal"/>
              <w:rPr/>
            </w:pPr>
            <w:r>
              <w:rPr/>
              <w:t>（</w:t>
            </w:r>
            <w:r>
              <w:rPr/>
              <w:t>p.56</w:t>
            </w:r>
            <w:r>
              <w:rPr/>
              <w:t>～</w:t>
            </w:r>
            <w:r>
              <w:rPr/>
              <w:t>p.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末の強い言い切りや読み手に訴える言い回しなどに注目して、主要な見解をつかむ方法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提示された話題を把握し、論旨に沿って本文を読んでいき、「マヨネーズの穴」の働きを正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マヨネーズの穴」と「デザイン」の共通点をまとめ、「デザイン」の何が「マヨネーズの穴」のようなのかを的確に捉えている。</w:t>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常の気づきや発見から見えてくるもののあり方や哲学などの事柄について、自分なりに考え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環境世界　大井玄</w:t>
            </w:r>
          </w:p>
          <w:p>
            <w:pPr>
              <w:pStyle w:val="Normal"/>
              <w:rPr/>
            </w:pPr>
            <w:r>
              <w:rPr/>
              <w:t>（</w:t>
            </w:r>
            <w:r>
              <w:rPr/>
              <w:t>p.58</w:t>
            </w:r>
            <w:r>
              <w:rPr/>
              <w:t>～</w:t>
            </w:r>
            <w:r>
              <w:rPr/>
              <w:t>p.5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本文中の対比関係に注目して、論理構造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対照的な事柄を挙げ、比較する形式を取ることで、伝えたい事柄が効果的に説明されること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環境」と「環境世界」、「コトワケ」と「ミワケ」がそれぞれ対比されていることに気づき、両者の違いを説明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無数の潜在的情報源である「環境」から主観的な「環境世界」を構築するうえでの、「ヒト」と「ケモノ」の違いを理解している。</w:t>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選択的に認知する世界があることを振り返り、無意識に行われている身体や心の働きについて認識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紫外線　中村桂子</w:t>
            </w:r>
          </w:p>
          <w:p>
            <w:pPr>
              <w:pStyle w:val="Normal"/>
              <w:rPr/>
            </w:pPr>
            <w:r>
              <w:rPr/>
              <w:t>（</w:t>
            </w:r>
            <w:r>
              <w:rPr/>
              <w:t>p.60</w:t>
            </w:r>
            <w:r>
              <w:rPr/>
              <w:t>～</w:t>
            </w:r>
            <w:r>
              <w:rPr/>
              <w:t>p.6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評論の基本的な読み方を習得する。</w:t>
            </w:r>
          </w:p>
          <w:p>
            <w:pPr>
              <w:pStyle w:val="Normal"/>
              <w:ind w:left="161" w:hanging="161"/>
              <w:rPr/>
            </w:pPr>
            <w:r>
              <w:rPr/>
              <w:t>・具体例の働きを理解して、論旨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具体例の内容を的確に捉えることは、筆者の抽象的な見解を把握する大きな助けとなること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紫外線について述べた具体例に当たる部分の内容をまとめ、それがどのようなことを説明するために出された例かを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が科学に対してどのような向き合い方をすべきであると考えているかをまとめている。</w:t>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例を参考に、自分の知っている身近な例を探し、科学と日常との関わりについて考え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r>
              <w:rPr>
                <w:rFonts w:eastAsia="Times New Roman"/>
              </w:rPr>
              <w:t xml:space="preserve"> </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eastAsia="Times New Roman"/>
              </w:rPr>
              <w:t xml:space="preserve">  </w:t>
            </w: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r>
              <w:rPr>
                <w:rFonts w:eastAsia="Times New Roman"/>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人類学から見た言語　川田順造</w:t>
            </w:r>
          </w:p>
          <w:p>
            <w:pPr>
              <w:pStyle w:val="Normal"/>
              <w:rPr/>
            </w:pPr>
            <w:r>
              <w:rPr/>
              <w:t>（</w:t>
            </w:r>
            <w:r>
              <w:rPr/>
              <w:t>p.62</w:t>
            </w:r>
            <w:r>
              <w:rPr/>
              <w:t>～</w:t>
            </w:r>
            <w:r>
              <w:rPr/>
              <w:t>p.63</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筆者の見解とその根拠を押さえ、「～は（話題）、～だから（根拠）、～である（見解）。」の形で主張を整理できることを理解している。</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言語を文化の他の側面から切り離して考えてはならない理由が書かれている箇所を本文中から探し、内容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全体の内容を踏まえ、人類学者として言語を文化の他の側面と不可分に連続した一部として位置づける筆者の言語観を理解してい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論旨に沿って自分の言葉で説明し直し、内容への認識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サイボーグとクローン人間　山崎正和</w:t>
            </w:r>
          </w:p>
          <w:p>
            <w:pPr>
              <w:pStyle w:val="Normal"/>
              <w:rPr/>
            </w:pPr>
            <w:r>
              <w:rPr/>
              <w:t>（</w:t>
            </w:r>
            <w:r>
              <w:rPr/>
              <w:t>p.66</w:t>
            </w:r>
            <w:r>
              <w:rPr/>
              <w:t>～</w:t>
            </w:r>
            <w:r>
              <w:rPr/>
              <w:t>p.7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二項対立による比較対照に着目し、筆者の主張を的確に捉える。</w:t>
            </w:r>
          </w:p>
          <w:p>
            <w:pPr>
              <w:pStyle w:val="Normal"/>
              <w:ind w:left="161" w:hanging="161"/>
              <w:rPr/>
            </w:pPr>
            <w:r>
              <w:rPr/>
              <w:t>・「サイボーグとクローン人間」という話題を通して、現代の科学や社会のあり方について自分の考えを深める。</w:t>
            </w:r>
          </w:p>
          <w:p>
            <w:pPr>
              <w:pStyle w:val="Normal"/>
              <w:ind w:left="161" w:hanging="161"/>
              <w:rPr/>
            </w:pPr>
            <w:r>
              <w:rPr/>
              <w:t>・サイボーグやクローン人間のように科学技術の発展が人の考え方に影響を及ぼした例を考え、文章にまと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接続語の働きに注意して、比較対照されている内容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の記述と、写真や年表との対応関係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感情の砂漠」「この二元論」「『危険』な好奇心」「安全な良識」など、注意を要する表現を正確に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形式段落ごとに、ロボット、サイボーグ、クローン人間のどれについて主に説明しているか確認し、全体の構成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サイボーグとクローン人間の違いについて、「製作法」「人々の反応」「人間の考え方や生き方への影響」の三点から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明を変化させるのは意外にもその時代に最も常識的な社会の通念や良識であるという筆者の考え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本文の内容を参考に、科学技術の発展が人の考え方に影響を及ぼした例を自分なりに考え、構成や表現を工夫しながら</w:t>
            </w:r>
            <w:r>
              <w:rPr/>
              <w:t>600</w:t>
            </w:r>
            <w:r>
              <w:rPr/>
              <w:t>字程度の文章にまとめ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サイボーグとクローン人間について関心を持ち、両者の違いを理解し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クローン人間とサイボーグに対する賛否を自分なりに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科学技術の発展が人の考え方に影響を及ぼした例を、自らの知見に照らしながら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サイボーグ」や「クローン」について論じた評論を読むなどして、考察を深め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読む　外山滋比古</w:t>
            </w:r>
          </w:p>
          <w:p>
            <w:pPr>
              <w:pStyle w:val="Normal"/>
              <w:rPr/>
            </w:pPr>
            <w:r>
              <w:rPr/>
              <w:t>（</w:t>
            </w:r>
            <w:r>
              <w:rPr/>
              <w:t>p.74</w:t>
            </w:r>
            <w:r>
              <w:rPr/>
              <w:t>～</w:t>
            </w:r>
            <w:r>
              <w:rPr/>
              <w:t>p.7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文学作品の解釈における読者の存在の重要性と意義を理解する。</w:t>
            </w:r>
          </w:p>
          <w:p>
            <w:pPr>
              <w:pStyle w:val="Normal"/>
              <w:ind w:left="161" w:hanging="161"/>
              <w:rPr/>
            </w:pPr>
            <w:r>
              <w:rPr/>
              <w:t>・高度の「読み」の必要性と創造性を把握し、創造的な読みを試みることで、自らの読書生活を豊かにする。</w:t>
            </w:r>
          </w:p>
          <w:p>
            <w:pPr>
              <w:pStyle w:val="Normal"/>
              <w:ind w:left="161" w:hanging="161"/>
              <w:rPr/>
            </w:pPr>
            <w:r>
              <w:rPr/>
              <w:t>・自らの読書経験の中での「解釈の多義性」にまつわる経験を振り返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読む」行為のさまざまな意味を辞書などで調べ、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書物と読者の関わりと現状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読む」という行為が意味する内容を、さまざまな次元にお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学作品においては高度の読みが必要であり、それは創造的な活動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高度の読みの多様性とおもしろさを「解釈」という観点から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らの読書経験の中での「解釈の多義性」にまつわる経験を、相手に伝わるよう表現を工夫しながら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話し合いを通じてグループ内で共通の理解を得られるよう、進行のしかたを工夫してい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重要語や慣用句の意味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読む」という動詞の意味を考え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踏まえて、創造的な読みを実際に試み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文学作品を「読む」こと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神様　川上弘美</w:t>
            </w:r>
          </w:p>
          <w:p>
            <w:pPr>
              <w:pStyle w:val="Normal"/>
              <w:rPr/>
            </w:pPr>
            <w:r>
              <w:rPr/>
              <w:t>（</w:t>
            </w:r>
            <w:r>
              <w:rPr/>
              <w:t>p.80</w:t>
            </w:r>
            <w:r>
              <w:rPr/>
              <w:t>～</w:t>
            </w:r>
            <w:r>
              <w:rPr/>
              <w:t>p.8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人物、情景、心情などを表現に即して読み味わうことで、描かれている世界を深く理解する。</w:t>
            </w:r>
          </w:p>
          <w:p>
            <w:pPr>
              <w:pStyle w:val="Normal"/>
              <w:ind w:left="161" w:hanging="161"/>
              <w:rPr/>
            </w:pPr>
            <w:r>
              <w:rPr/>
              <w:t>・他者との心の交流やその難しさについて考えを深める。</w:t>
            </w:r>
          </w:p>
          <w:p>
            <w:pPr>
              <w:pStyle w:val="Normal"/>
              <w:ind w:left="161" w:hanging="161"/>
              <w:rPr/>
            </w:pPr>
            <w:r>
              <w:rPr/>
              <w:t>・外山滋比古「読む」で述べられた「解釈の多義性」について、「神様」というタイトルの意味を自分なりに解釈することを通じて考察を深める。</w:t>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慣用表現や表記の違いに込められた意図やその効果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体の特色や設定を理解しながら読む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登場人物それぞれの「くま」に対する接し方の違いに着目し、それらにどのような心情が込められている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外山滋比古「読む」で述べられた「解釈の多義性」を踏まえ、「神様」というタイトルを自分なりに解釈し、そのように解釈した根拠を説明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川上弘美とその作品について知っていることを発表し、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神様」の続編と見られる「草上の昼食」や川上弘美の他の作品を読むなどして、作者と作品への理解を深め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１　学級日誌を書く</w:t>
            </w:r>
          </w:p>
          <w:p>
            <w:pPr>
              <w:pStyle w:val="Normal"/>
              <w:rPr/>
            </w:pPr>
            <w:r>
              <w:rPr/>
              <w:t>（</w:t>
            </w:r>
            <w:r>
              <w:rPr/>
              <w:t>p.86</w:t>
            </w:r>
            <w:r>
              <w:rPr/>
              <w:t>～</w:t>
            </w:r>
            <w:r>
              <w:rPr/>
              <w:t>p.8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残す」タイプの文章について、記す際の注意点や、文章として残すことの意義を考える。</w:t>
            </w:r>
          </w:p>
          <w:p>
            <w:pPr>
              <w:pStyle w:val="Normal"/>
              <w:ind w:left="161" w:hanging="161"/>
              <w:rPr/>
            </w:pPr>
            <w:r>
              <w:rPr/>
              <w:t>・実際に「学級日誌」に記入し、記入した内容についての話し合いを経て、改善を図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素材文が「残す」タイプに分類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の相違点を、理由とともに挙げ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残す」タイプの実用的な文章の実例を文章Ⅰ・文章Ⅱ以外に挙げ、それらの文章を残すことの意義について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実際の学校生活を、情報の重要度や記入の際の注意点を考慮しながら「学級日誌」に記入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記入した「学級日誌」について、内容のよい点・悪い点を指摘し合い、受けた指摘・助言を踏まえて書き直すことができ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営業（業務）日報の実態を調べ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校の学級日誌とも照らし合わせるなどして、学習で得たことを実際の学校生活でも生かそ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２　文化祭を企画する</w:t>
            </w:r>
          </w:p>
          <w:p>
            <w:pPr>
              <w:pStyle w:val="Normal"/>
              <w:rPr/>
            </w:pPr>
            <w:r>
              <w:rPr/>
              <w:t>（</w:t>
            </w:r>
            <w:r>
              <w:rPr/>
              <w:t>p.89</w:t>
            </w:r>
            <w:r>
              <w:rPr/>
              <w:t>～</w:t>
            </w:r>
            <w:r>
              <w:rPr/>
              <w:t>p.9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内容・視覚の両面から、効果的な情報の伝え方を考える。</w:t>
            </w:r>
          </w:p>
          <w:p>
            <w:pPr>
              <w:pStyle w:val="Normal"/>
              <w:ind w:left="161" w:hanging="161"/>
              <w:rPr/>
            </w:pPr>
            <w:r>
              <w:rPr/>
              <w:t>・実際に宣伝パンフレット原稿を作成し、伝えるべき情報の選択や、効果的な情報の伝え方を工夫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素材文が「企てる」タイプに分類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の中からキャッチフレーズとして使えそうな語句を短く端的に抜き出せ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資料の正確な読み込みを通じて、舞台装置や小道具として必要なものを確認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文章Ⅱに書かれた規定を正確に読み取ったうえで、文章Ⅰの内容を情報の重要度や文字数を考慮しながら宣伝パンフレット原稿を作成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効果的な情報の伝達を狙い、書体の選択やレイアウトまで工夫を凝ら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校の文化祭企画の場面も想定するなどして、学習で得たことを実際の学校生活でも生かそ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パンフレット類なども参考にして、自身の感覚に根ざした効果的な表現のあり方を工夫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問いの立て方とオリジナリティ　上野千鶴子</w:t>
            </w:r>
          </w:p>
          <w:p>
            <w:pPr>
              <w:pStyle w:val="Normal"/>
              <w:rPr/>
            </w:pPr>
            <w:r>
              <w:rPr/>
              <w:t>（</w:t>
            </w:r>
            <w:r>
              <w:rPr/>
              <w:t>p.93</w:t>
            </w:r>
            <w:r>
              <w:rPr/>
              <w:t>～</w:t>
            </w:r>
            <w:r>
              <w:rPr/>
              <w:t>p.9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基本的な読み方を習得する。</w:t>
            </w:r>
          </w:p>
          <w:p>
            <w:pPr>
              <w:pStyle w:val="Normal"/>
              <w:ind w:left="161" w:hanging="161"/>
              <w:rPr/>
            </w:pPr>
            <w:r>
              <w:rPr/>
              <w:t>・研究活動において「問いを立てる」ことの重要性や、「問いを立てる」際の条件を理解する。</w:t>
            </w:r>
          </w:p>
          <w:p>
            <w:pPr>
              <w:pStyle w:val="Normal"/>
              <w:ind w:left="161" w:hanging="161"/>
              <w:rPr/>
            </w:pPr>
            <w:r>
              <w:rPr/>
              <w:t>・立てた問いが「オリジナル」であるとはどういうことか、理解する。</w:t>
            </w:r>
          </w:p>
          <w:p>
            <w:pPr>
              <w:pStyle w:val="Normal"/>
              <w:ind w:left="161" w:hanging="161"/>
              <w:rPr/>
            </w:pPr>
            <w:r>
              <w:rPr/>
              <w:t>・実際に問いを立て、その問いについて検討することを通じて、高等学校での探究活動にも通用する研究への態度を養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一次情報」「二次情報」の定義を理解し、自ら情報を分類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研究活動において「問いを立てる」ことの重要性と、「問いを立てる」際の二つの条件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オリジナル」な問いにおける、「オリジナリティ」とはどういうもの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が学生のレポートに求めていることを、情報の扱い方の観点から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自ら問いを立て、その問いについて、本文で示された条件に照らして適当なものであるか、話し合いを通じて検討することができ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一次情報」「二次情報」の具体例を実際の経験の中に求め、発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問いの立て方」や問いの「オリジナリティ」についての考えを自分なりに深め、探究活動などにおいても生かそ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経済の論理／環境の倫理　岩</w:t>
            </w:r>
          </w:p>
          <w:p>
            <w:pPr>
              <w:pStyle w:val="Normal"/>
              <w:rPr/>
            </w:pPr>
            <w:r>
              <w:rPr/>
              <w:t>井克人</w:t>
            </w:r>
          </w:p>
          <w:p>
            <w:pPr>
              <w:pStyle w:val="Normal"/>
              <w:rPr/>
            </w:pPr>
            <w:r>
              <w:rPr/>
              <w:t>（</w:t>
            </w:r>
            <w:r>
              <w:rPr/>
              <w:t>p.100</w:t>
            </w:r>
            <w:r>
              <w:rPr/>
              <w:t>～</w:t>
            </w:r>
            <w:r>
              <w:rPr/>
              <w:t>p.10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未来世代」と「現在世代」との利害対立という観点から、環境問題に対して認識を深める。</w:t>
            </w:r>
          </w:p>
          <w:p>
            <w:pPr>
              <w:pStyle w:val="Normal"/>
              <w:ind w:left="161" w:hanging="161"/>
              <w:rPr/>
            </w:pPr>
            <w:r>
              <w:rPr/>
              <w:t>・本文発表後の地球温暖化防止をめぐる最新の世界情勢を調べたうえで、環境問題の現況や展望について考察し、意見を述べ合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言い換えれば」「しかし」など、接続語の働き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倫理」「信任」など、キーワードの意味を正確に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倫理」を意識しながら、全体の構成を的確に把握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経済学の基本的な考え方、環境問題に対する一般常識と経済学との考え方の違い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未来世代と現在世代の対立という観点から、地球温暖化問題が経済学の論理では解決できない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信任」関係について把握したうえで、現在世代に倫理的な行動が要請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本文発表後の地球温暖化防止をめぐる最新の世界情勢を調べたうえで、資料を効果的に用いながら討論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討論を通じて一定の成果が得られるよう、進行のしかたを工夫している。</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環境問題の原因と解決策を考えることで、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発表後の地球温暖化防止をめぐる最新の世界情勢を調べ、自ら問題点を見つけ、その解決策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地球温暖化」や「世代間倫理」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遅れてきた「私」　若林幹夫</w:t>
            </w:r>
          </w:p>
          <w:p>
            <w:pPr>
              <w:pStyle w:val="Normal"/>
              <w:rPr/>
            </w:pPr>
            <w:r>
              <w:rPr/>
              <w:t>（</w:t>
            </w:r>
            <w:r>
              <w:rPr/>
              <w:t>p.108</w:t>
            </w:r>
            <w:r>
              <w:rPr/>
              <w:t>～</w:t>
            </w:r>
            <w:r>
              <w:rPr/>
              <w:t>p.11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抽象度の高い文章においても論理の展開に着目して、筆者の主張を的確に捉える。</w:t>
            </w:r>
          </w:p>
          <w:p>
            <w:pPr>
              <w:pStyle w:val="Normal"/>
              <w:ind w:left="161" w:hanging="161"/>
              <w:rPr/>
            </w:pPr>
            <w:r>
              <w:rPr/>
              <w:t>・社会と自分との関係について考えを深める。</w:t>
            </w:r>
          </w:p>
          <w:p>
            <w:pPr>
              <w:pStyle w:val="Normal"/>
              <w:ind w:left="161" w:hanging="161"/>
              <w:rPr/>
            </w:pPr>
            <w:r>
              <w:rPr/>
              <w:t>・本文の内容を踏まえ、自分の中に存在する「社会」について考察し、文章にまと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共時的」「通時的」「結び目」など、注意を要する表現を正確に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日本語の多様な一人称について、それぞれの使い分け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社会とは、自分に先立って存在するもの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自分と社会とは、さまざまなつながりによって関係づけられてい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つながりの中で自分は社会の中に存在する、社会的な出来事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自分の中に存在する「社会」について考察し、全体構成を構想したうえで、</w:t>
            </w:r>
            <w:r>
              <w:rPr/>
              <w:t>800</w:t>
            </w:r>
            <w:r>
              <w:rPr/>
              <w:t>字程度の文章にまとめ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自分がどのように社会とつながっているかを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同じ時を共有したり、時間の流れを通じたりして形成される自分と社会との関係性について理解し、考えを深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書き上げた文章を自ら俯瞰したり、読み手の助言を踏まえたりしながら、自分の文章の特長や課題を捉え直し、書くことの能力の向上を図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と個人との関係などについて論じた評論を読むなどして、考察を深めている。</w:t>
            </w:r>
          </w:p>
          <w:p>
            <w:pPr>
              <w:pStyle w:val="Normal"/>
              <w:ind w:left="161" w:hanging="161"/>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rPr/>
            </w:pPr>
            <w:r>
              <w:rPr>
                <w:rFonts w:eastAsia="Times New Roman"/>
              </w:rPr>
              <w:t xml:space="preserve">          </w:t>
            </w: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社会の誕生　長谷川眞理子／山岸俊男</w:t>
            </w:r>
          </w:p>
          <w:p>
            <w:pPr>
              <w:pStyle w:val="Normal"/>
              <w:rPr/>
            </w:pPr>
            <w:r>
              <w:rPr/>
              <w:t>（</w:t>
            </w:r>
            <w:r>
              <w:rPr/>
              <w:t>p.116</w:t>
            </w:r>
            <w:r>
              <w:rPr/>
              <w:t>～</w:t>
            </w:r>
            <w:r>
              <w:rPr/>
              <w:t>p.11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対談の基本的な読み方を習得する。</w:t>
            </w:r>
          </w:p>
          <w:p>
            <w:pPr>
              <w:pStyle w:val="Normal"/>
              <w:ind w:left="161" w:hanging="161"/>
              <w:rPr/>
            </w:pPr>
            <w:r>
              <w:rPr/>
              <w:t>・対談という形態において、それぞれの話者が持つ役割を理解する。</w:t>
            </w:r>
          </w:p>
          <w:p>
            <w:pPr>
              <w:pStyle w:val="Normal"/>
              <w:ind w:left="161" w:hanging="161"/>
              <w:rPr/>
            </w:pPr>
            <w:r>
              <w:rPr/>
              <w:t>・生物の持つ「社会性」との比較を通して、ヒトの社会の特殊性を理解する。</w:t>
            </w:r>
          </w:p>
          <w:p>
            <w:pPr>
              <w:pStyle w:val="Normal"/>
              <w:ind w:left="161" w:hanging="161"/>
              <w:rPr/>
            </w:pPr>
            <w:r>
              <w:rPr/>
              <w:t>・若林幹夫「遅れてきた『私』」で述べられた「社会と個人」の関係について、新たな角度から捉え直すことで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対談において主要な内容を語る話者を指摘できるとともに、もう一方の話者が果たしている役割についても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生物が「社会性」持つ理由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社会性」を持つ生物の群れと、ヒトの社会とを区別するものが、「幻想の共有」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若林幹夫「遅れてきた『私』」で述べられた「社会と個人」の関係について、「幻想」をキーワードとして捉え直すことで、さらに考察を深めている。</w:t>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ヒトの社会で共有される「幻想」の例について、自分の経験を通じて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共同幻想」など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グローバル化と「文脈」　與</w:t>
            </w:r>
          </w:p>
          <w:p>
            <w:pPr>
              <w:pStyle w:val="Normal"/>
              <w:rPr/>
            </w:pPr>
            <w:r>
              <w:rPr/>
              <w:t>那覇潤</w:t>
            </w:r>
          </w:p>
          <w:p>
            <w:pPr>
              <w:pStyle w:val="Normal"/>
              <w:rPr/>
            </w:pPr>
            <w:r>
              <w:rPr/>
              <w:t>（</w:t>
            </w:r>
            <w:r>
              <w:rPr/>
              <w:t>p.120</w:t>
            </w:r>
            <w:r>
              <w:rPr/>
              <w:t>～</w:t>
            </w:r>
            <w:r>
              <w:rPr/>
              <w:t>p.121</w:t>
            </w:r>
            <w:r>
              <w:rPr/>
              <w:t>）</w:t>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段落冒頭やその他の接続表現に注目し、前後の文脈や文章構成をつかむ方法を理解している。</w:t>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一方」という接続表現の働きに着目し、「ハイコンテクストな社会」「ローコンテクストな社会」がそれぞれどのような社会か簡潔に説明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グローバル化する社会で必要とされる力についての筆者の見解をまとめてい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を踏まえて、グローバル化する世界で求められる力について、本文で書かれている内容以外の側面からも考え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ゆらぎ　内山節</w:t>
            </w:r>
          </w:p>
          <w:p>
            <w:pPr>
              <w:pStyle w:val="Normal"/>
              <w:rPr/>
            </w:pPr>
            <w:r>
              <w:rPr/>
              <w:t>（</w:t>
            </w:r>
            <w:r>
              <w:rPr/>
              <w:t>p.122</w:t>
            </w:r>
            <w:r>
              <w:rPr/>
              <w:t>～</w:t>
            </w:r>
            <w:r>
              <w:rPr/>
              <w:t>p.1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指示表現が指す内容を明らかにすることで、筆者の主要な見解を明確に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指示表現が指す内容を、直前の文に着目しながら正しくつかむ方法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そんな近代的な価値基準」「そういった変化」「そういう状況」「それ」「こんなふう」がそれぞれ何を指しているか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今日の価値のゆらぎに対して、新しい方向性を模索するときの筆者の考えをまとめている。</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普遍の価値観を故人の伝記や古典などから探り、今日の社会に存在する様々な問題を解決するヒントがないか探っ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擬制から責任へ　野家啓一</w:t>
            </w:r>
          </w:p>
          <w:p>
            <w:pPr>
              <w:pStyle w:val="Normal"/>
              <w:rPr/>
            </w:pPr>
            <w:r>
              <w:rPr/>
              <w:t>（</w:t>
            </w:r>
            <w:r>
              <w:rPr/>
              <w:t>p.124</w:t>
            </w:r>
            <w:r>
              <w:rPr/>
              <w:t>～</w:t>
            </w:r>
            <w:r>
              <w:rPr/>
              <w:t>p.1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字や平仮名の表記の書き分けや「　」の使用などの効果的な表現の意図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ヒト」と「人」が書き分けて表現されている意図を理解し、どのような効果をもたらしているか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人間社会における「基本的人権」や「責任」という制度的事実に共通する点について、本文全体の内容を踏まえて説明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的存在としての「人」に課される責任について、自らに引きつけて考えている。</w:t>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ラビア語を学ぶ　岡真理</w:t>
            </w:r>
          </w:p>
          <w:p>
            <w:pPr>
              <w:pStyle w:val="Normal"/>
              <w:rPr/>
            </w:pPr>
            <w:r>
              <w:rPr/>
              <w:t>（</w:t>
            </w:r>
            <w:r>
              <w:rPr/>
              <w:t>p.126</w:t>
            </w:r>
            <w:r>
              <w:rPr/>
              <w:t>～</w:t>
            </w:r>
            <w:r>
              <w:rPr/>
              <w:t>p.127</w:t>
            </w:r>
            <w:r>
              <w:rPr/>
              <w:t>）</w:t>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理解に欠かせないキーフレーズを見つけ、筆者の主要な見解をつかむ。</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キーフレーズ」が筆者の主要な見解を説明する上での必須表現をであること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世界を逆方向から眺める」がキーフレーズとなっていることに気づき、その意味をアラビア語に即して説明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世界を逆方向から眺める」ことにはどのような意義があるか理解している。</w:t>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代以降のヨーロッパ中心主義やオリエンタリズムに対して安易に肯定するのではなく、批判的な視点からまなざすことができる。</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験と</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索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アリューシャン、老兵の夢と</w:t>
            </w:r>
          </w:p>
          <w:p>
            <w:pPr>
              <w:pStyle w:val="Normal"/>
              <w:rPr/>
            </w:pPr>
            <w:r>
              <w:rPr/>
              <w:t>闇　星野道夫</w:t>
            </w:r>
          </w:p>
          <w:p>
            <w:pPr>
              <w:pStyle w:val="Normal"/>
              <w:rPr/>
            </w:pPr>
            <w:r>
              <w:rPr/>
              <w:t>（</w:t>
            </w:r>
            <w:r>
              <w:rPr/>
              <w:t>p.128</w:t>
            </w:r>
            <w:r>
              <w:rPr/>
              <w:t>～</w:t>
            </w:r>
            <w:r>
              <w:rPr/>
              <w:t>p.13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戦争に対する歴史的事実と体験者の声を表現に即して的確に読み取る。</w:t>
            </w:r>
          </w:p>
          <w:p>
            <w:pPr>
              <w:pStyle w:val="Normal"/>
              <w:ind w:left="161" w:hanging="161"/>
              <w:rPr/>
            </w:pPr>
            <w:r>
              <w:rPr/>
              <w:t>・筆者の戦争に対する姿勢を参考にして、自らの考えや生きる姿勢を深める。</w:t>
            </w:r>
          </w:p>
          <w:p>
            <w:pPr>
              <w:pStyle w:val="Normal"/>
              <w:ind w:left="161" w:hanging="161"/>
              <w:rPr/>
            </w:pPr>
            <w:r>
              <w:rPr/>
              <w:t>・本文に表れる筆者の姿勢を参考にしながら、戦争に関することを取材し、レポートに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太平洋戦争中のキスカ島をめぐる日米攻防の経緯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ただ昭和史の一ページの記憶」</w:t>
            </w:r>
          </w:p>
          <w:p>
            <w:pPr>
              <w:pStyle w:val="Normal"/>
              <w:rPr/>
            </w:pPr>
            <w:r>
              <w:rPr/>
              <w:t>「さまざまな光と影」など、注意</w:t>
            </w:r>
          </w:p>
          <w:p>
            <w:pPr>
              <w:pStyle w:val="Normal"/>
              <w:rPr/>
            </w:pPr>
            <w:r>
              <w:rPr/>
              <w:t>を要する表現を正確に理解している。</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太平洋戦争中のキスカ島攻防から日米合同慰霊祭が行われるまでの経緯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戦後生まれという立場から語られる筆者の戦争観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ジョージ・アール、菅野豊太郎、ジョージの戦友の三人の言動や生き方から筆者が感じ取ったこと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戦争に関して自ら題材を設定し、筆者の姿勢を参考にしながら戦争体験者の話を聞いたり、資料を調べたりしたうえで、レポートにまとめ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作品の舞台となっている北方地域の概略を理解し、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日米の老兵たちとの対話から筆者が得たものを確認し、筆者の姿勢から学ぶべき点を、自らのレポート執筆に取り入れよ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星野道夫の他の著作を読んだり写真作品を見るなどして、作者への理解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レオーノフの帽子屋　長田弘</w:t>
            </w:r>
          </w:p>
          <w:p>
            <w:pPr>
              <w:pStyle w:val="Normal"/>
              <w:rPr/>
            </w:pPr>
            <w:r>
              <w:rPr/>
              <w:t>（</w:t>
            </w:r>
            <w:r>
              <w:rPr/>
              <w:t>p.140</w:t>
            </w:r>
            <w:r>
              <w:rPr/>
              <w:t>～</w:t>
            </w:r>
            <w:r>
              <w:rPr/>
              <w:t>p.14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随想の読み方を習得する。</w:t>
            </w:r>
          </w:p>
          <w:p>
            <w:pPr>
              <w:pStyle w:val="Normal"/>
              <w:ind w:left="161" w:hanging="161"/>
              <w:rPr/>
            </w:pPr>
            <w:r>
              <w:rPr/>
              <w:t>・随想を読んで、筆者のものの見方や感じ方を理解する。</w:t>
            </w:r>
          </w:p>
          <w:p>
            <w:pPr>
              <w:pStyle w:val="Normal"/>
              <w:ind w:left="161" w:hanging="161"/>
              <w:rPr/>
            </w:pPr>
            <w:r>
              <w:rPr/>
              <w:t>・「人の生」に対する筆者の意見を踏まえ、生きることの意味について考える。</w:t>
            </w:r>
          </w:p>
          <w:p>
            <w:pPr>
              <w:pStyle w:val="Normal"/>
              <w:ind w:left="161" w:hanging="161"/>
              <w:rPr/>
            </w:pPr>
            <w:r>
              <w:rPr/>
              <w:t>・それぞれの挿話や参考資料が、本文を構成するうえでどのような関係を成しているか、的確に捉え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ロシア革命の概略、太平洋戦争終結後の日本の状況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筆者の中心的な意見と、それを支える挿話や引用との関係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帽子屋の人生を、彼の感情とも合わせ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生きるという手仕事」の意味を、「本当の庶民」と関連づけて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事実を倫理として生きるすべを我がものとして、生きる」という表現の意味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伊東静雄の捉える庶民像や、「</w:t>
            </w:r>
            <w:r>
              <w:rPr/>
              <w:t>I was born</w:t>
            </w:r>
            <w:r>
              <w:rPr/>
              <w:t>」と受け身で表現される人の生のありようが、本文の中心を成す老帽子屋の生き方とどのような関係にあるか理解し、説明す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時代や国を超えた人間の普遍的な生き方について関心を持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生きるということについての考えを深め、自分に照らし合わせることができ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生」をテーマとした他の随想や、伊東静雄・吉野弘の詩作品を読むなどして、考察を深めている。</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食の履歴書　湯澤規子</w:t>
            </w:r>
          </w:p>
          <w:p>
            <w:pPr>
              <w:pStyle w:val="Normal"/>
              <w:rPr/>
            </w:pPr>
            <w:r>
              <w:rPr/>
              <w:t>（</w:t>
            </w:r>
            <w:r>
              <w:rPr/>
              <w:t>p.152</w:t>
            </w:r>
            <w:r>
              <w:rPr/>
              <w:t>～</w:t>
            </w:r>
            <w:r>
              <w:rPr/>
              <w:t>p.1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本文と引用や資料との関係を正確に捉え、筆者の主張を読み取る。</w:t>
            </w:r>
          </w:p>
          <w:p>
            <w:pPr>
              <w:pStyle w:val="Normal"/>
              <w:ind w:left="161" w:hanging="161"/>
              <w:rPr/>
            </w:pPr>
            <w:r>
              <w:rPr/>
              <w:t>・近代から現代への時代の移り変わりを、「食」の問題を通じて理解する。</w:t>
            </w:r>
          </w:p>
          <w:p>
            <w:pPr>
              <w:pStyle w:val="Normal"/>
              <w:ind w:left="161" w:hanging="161"/>
              <w:rPr/>
            </w:pPr>
            <w:r>
              <w:rPr/>
              <w:t>・本文理解を踏まえて、近代から現代に至る食文化の変容について調べ、考察したことを発表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の背景となっている、戦前・戦中・戦後それぞれにおける日本の社会情勢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における引用や、挿入されたグラフと、筆者の主張との関係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やなせたかしの「本当の正義」に対する問題意識が、「アンパンマン」を誕生させるきっかけとなった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記述に従って、近代から現代にかけての時代をいくつかに区分し、それぞれの時代区分における「食」をめぐる問題を整理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アンパンマン」の引用から始める本文の構成上の効果について、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内容やグラフをもとに、近代から現代に至る食文化の変容について調べている。また、調べ、考察したことを、効果的に図表などを用いながら発表してい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冒頭の「アンパンマン」の引用から筆者の主張へのつながりを考えることを通じ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現代の「食」をめぐる問題について、自分の経験に照らしながら調べ、考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食」について論じた評論を読むなどして、考察を深めている。</w:t>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わかろうとする姿勢　鷲田清一</w:t>
            </w:r>
          </w:p>
          <w:p>
            <w:pPr>
              <w:pStyle w:val="Normal"/>
              <w:rPr/>
            </w:pPr>
            <w:r>
              <w:rPr/>
              <w:t>（</w:t>
            </w:r>
            <w:r>
              <w:rPr/>
              <w:t>p.162</w:t>
            </w:r>
            <w:r>
              <w:rPr/>
              <w:t>～</w:t>
            </w:r>
            <w:r>
              <w:rPr/>
              <w:t>p.1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具体例を丁寧に読み取りながら論理の展開を把握し、筆者の主張を的確に捉える。</w:t>
            </w:r>
          </w:p>
          <w:p>
            <w:pPr>
              <w:pStyle w:val="Normal"/>
              <w:ind w:left="161" w:hanging="161"/>
              <w:rPr/>
            </w:pPr>
            <w:r>
              <w:rPr/>
              <w:t>・「他者理解」というテーマについて、筆者の主張を読み取ったうえで、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人的理解」「〈主体―客体〉の関係」「この非対称」など、注意を要する表現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ケアの現場で「全人的理解」が要請されるようになった背景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ひとの「全人的」には捉えがたい複雑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他者の理解」において大切なことは何か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時間的な出来事」とはどういうことか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他者の理解」に向かう姿勢についての筆者の主張を読み取ったうえで、それに対する自分の考えを持ち、その考えを例を挙げながら説明し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わかる」という言葉の意味を確認することから、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具体例を通して、「わかろうとする姿勢」とは何かを考え</w:t>
            </w:r>
          </w:p>
          <w:p>
            <w:pPr>
              <w:pStyle w:val="Normal"/>
              <w:rPr/>
            </w:pPr>
            <w:r>
              <w:rPr/>
              <w:t>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他者理解</w:t>
            </w:r>
            <w:r>
              <w:rPr>
                <w:rFonts w:ascii="ＭＳ 明朝;MS Mincho" w:hAnsi="ＭＳ 明朝;MS Mincho" w:cs="ＭＳ 明朝;MS Mincho"/>
              </w:rPr>
              <w:t>｣</w:t>
            </w:r>
            <w:r>
              <w:rPr/>
              <w:t>や</w:t>
            </w:r>
            <w:r>
              <w:rPr>
                <w:rFonts w:ascii="ＭＳ 明朝;MS Mincho" w:hAnsi="ＭＳ 明朝;MS Mincho" w:cs="ＭＳ 明朝;MS Mincho"/>
              </w:rPr>
              <w:t>｢</w:t>
            </w:r>
            <w:r>
              <w:rPr/>
              <w:t>コミュニケーション」の問題について論じた評論を読むなどして、考察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白い蛾　安部</w:t>
            </w:r>
          </w:p>
          <w:p>
            <w:pPr>
              <w:pStyle w:val="Normal"/>
              <w:rPr/>
            </w:pPr>
            <w:r>
              <w:rPr/>
              <w:t>公房</w:t>
            </w:r>
          </w:p>
          <w:p>
            <w:pPr>
              <w:pStyle w:val="Normal"/>
              <w:rPr/>
            </w:pPr>
            <w:r>
              <w:rPr/>
              <w:t>（</w:t>
            </w:r>
            <w:r>
              <w:rPr/>
              <w:t>p.170</w:t>
            </w:r>
            <w:r>
              <w:rPr/>
              <w:t>～</w:t>
            </w:r>
            <w:r>
              <w:rPr/>
              <w:t>p.18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小説の基本的な読み方を習得する。</w:t>
            </w:r>
          </w:p>
          <w:p>
            <w:pPr>
              <w:pStyle w:val="Normal"/>
              <w:ind w:left="161" w:hanging="161"/>
              <w:rPr/>
            </w:pPr>
            <w:r>
              <w:rPr/>
              <w:t>・情景、心情などを表現に即して丁寧に読み取ることで、登場人物の中で生じた変化の様子を捉える。</w:t>
            </w:r>
          </w:p>
          <w:p>
            <w:pPr>
              <w:pStyle w:val="Normal"/>
              <w:ind w:left="161" w:hanging="161"/>
              <w:rPr/>
            </w:pPr>
            <w:r>
              <w:rPr/>
              <w:t>・作品構造において、各登場人物に与えられた役割について理解する。</w:t>
            </w:r>
          </w:p>
          <w:p>
            <w:pPr>
              <w:pStyle w:val="Normal"/>
              <w:ind w:left="161" w:hanging="161"/>
              <w:rPr/>
            </w:pPr>
            <w:r>
              <w:rPr/>
              <w:t>・鷲田清一「わかろうとする姿勢」で述べられた「他者の理解」について、本作品の中で「わかろうとする姿勢」の実際とその効果を確認することを通じて考察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を、地の文・通常の会話文・述懐の部分に分類でき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体の特色や設定を理解しながら読む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多用される「……」に省略された心情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白い蛾」と向き合う中で、「船長」の性格はどのようなに変化したと「船長」自身が感じているか、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余情を残す末尾について、この部分に込められた「私」の心情を自分なりに考え、話し合う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鷲田清一「わかろうとする姿勢」で述べられた「他者の理解」を踏まえ、本作品の中では「私」が「わかろうとする姿勢」を示していることを、そのことがわかる箇所とともに指摘できる。また、その姿勢が「船長」の述懐を引き出していることを読み取っている。</w:t>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とその作品について調べ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安部公房の他の作品を読むなどして、作者への理解を深め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３　出国手続きを考える</w:t>
            </w:r>
          </w:p>
          <w:p>
            <w:pPr>
              <w:pStyle w:val="Normal"/>
              <w:tabs>
                <w:tab w:val="clear" w:pos="644"/>
                <w:tab w:val="left" w:pos="3704" w:leader="none"/>
              </w:tabs>
              <w:rPr/>
            </w:pPr>
            <w:r>
              <w:rPr/>
              <w:t>（</w:t>
            </w:r>
            <w:r>
              <w:rPr/>
              <w:t>p.182</w:t>
            </w:r>
            <w:r>
              <w:rPr/>
              <w:t>～</w:t>
            </w:r>
            <w:r>
              <w:rPr/>
              <w:t>p.184</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基本的な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グラフから大まかな傾向をつかむ読み取り方を習得する。</w:t>
            </w:r>
          </w:p>
          <w:p>
            <w:pPr>
              <w:pStyle w:val="Normal"/>
              <w:tabs>
                <w:tab w:val="clear" w:pos="644"/>
                <w:tab w:val="left" w:pos="3704" w:leader="none"/>
              </w:tabs>
              <w:ind w:left="161" w:hanging="161"/>
              <w:rPr/>
            </w:pPr>
            <w:r>
              <w:rPr/>
              <w:t>・グラフは種類によって読み手に与える印象が異なることから、目的に応じて使い分けがなされることを理解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グラフの種類やそれぞれの基本的な読み取り方を理解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素材文が「定める」タイプに分類されること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Ⅰの正確な読み取りを通じて、実際の搭乗手続きにおける注意点を具体的に捉え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Ⅱの法律が、文章Ⅰの出国手続きのうちどの手順を具体的に規定しているか、指摘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グラフⅠ・グラフⅡの読み取りを通じて、訪日外国人旅行者数と出国日本人数の変化を大まかに比較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グラフⅠとグラフⅡは同じデータに基づいていながら見た目の印象が大きく異なることを確認したうえで、グラフの種類は目的に応じて使い分けがなされることを理解している。</w:t>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素材文の例以外で、実際の社会生活を何らかの法律が規定している例を考え、発表し合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教科書他ページ掲載のグラフなど、素材文以外のグラフについて、その種類が用いられた意図や、他の種類に置き換えた場合を想定するなどし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４　求人票を読む</w:t>
            </w:r>
          </w:p>
          <w:p>
            <w:pPr>
              <w:pStyle w:val="Normal"/>
              <w:tabs>
                <w:tab w:val="clear" w:pos="644"/>
                <w:tab w:val="left" w:pos="3704" w:leader="none"/>
              </w:tabs>
              <w:rPr/>
            </w:pPr>
            <w:r>
              <w:rPr/>
              <w:t>（</w:t>
            </w:r>
            <w:r>
              <w:rPr/>
              <w:t>p.185</w:t>
            </w:r>
            <w:r>
              <w:rPr/>
              <w:t>～</w:t>
            </w:r>
            <w:r>
              <w:rPr/>
              <w:t>p.188</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定める」タイプの文章について、その文章が定める内容を読み取り、その内容が実際の社会生活を具体的に規定していることを理解する。</w:t>
            </w:r>
          </w:p>
          <w:p>
            <w:pPr>
              <w:pStyle w:val="Normal"/>
              <w:tabs>
                <w:tab w:val="clear" w:pos="644"/>
                <w:tab w:val="left" w:pos="3704" w:leader="none"/>
              </w:tabs>
              <w:ind w:left="161" w:hanging="161"/>
              <w:rPr/>
            </w:pPr>
            <w:r>
              <w:rPr/>
              <w:t>・求人票を読む際の着目点を考えたうえで、仕事の内容や労働条件を正確に読み取る。</w:t>
            </w:r>
          </w:p>
          <w:p>
            <w:pPr>
              <w:pStyle w:val="Normal"/>
              <w:tabs>
                <w:tab w:val="clear" w:pos="644"/>
                <w:tab w:val="left" w:pos="3704" w:leader="none"/>
              </w:tabs>
              <w:ind w:left="161" w:hanging="161"/>
              <w:rPr/>
            </w:pPr>
            <w:r>
              <w:rPr/>
              <w:t>・求人票から見えてくるそれぞれの企業の特徴を捉え、自分はどの企業に就職したいと思ったか話し合う。</w:t>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素材文が「定める」タイプに分類されること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求人票を読む際の着目点について、具体的に捉え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を通じて、それぞれの企業の仕事の内容や労働条件を正確に読み取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文章Ⅰ・文章Ⅱから読み取った内容をもとに、それぞれの企業の特徴を捉え、自分は将来どちらの企業に就職したいか理由とともに述べたり、企業を選ぶ際に考慮すべき点について話し合ったりすることができる。</w:t>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求人票のほか、就職活動をする際のさまざまな情報入手のしかたについて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将来自分が働くことに対する自分なりの展望を持ち、自分が選ばれるだけでなく、自分が職場を選ぶという姿勢につい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実用的な文章５　全国高校生「好きな漢字」総選挙</w:t>
            </w:r>
          </w:p>
          <w:p>
            <w:pPr>
              <w:pStyle w:val="Normal"/>
              <w:tabs>
                <w:tab w:val="clear" w:pos="644"/>
                <w:tab w:val="left" w:pos="3704" w:leader="none"/>
              </w:tabs>
              <w:rPr/>
            </w:pPr>
            <w:r>
              <w:rPr/>
              <w:t>（</w:t>
            </w:r>
            <w:r>
              <w:rPr/>
              <w:t>p.189</w:t>
            </w:r>
            <w:r>
              <w:rPr/>
              <w:t>～</w:t>
            </w:r>
            <w:r>
              <w:rPr/>
              <w:t>p.191</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１</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実用的な文章の読み方を習得する。</w:t>
            </w:r>
          </w:p>
          <w:p>
            <w:pPr>
              <w:pStyle w:val="Normal"/>
              <w:tabs>
                <w:tab w:val="clear" w:pos="644"/>
                <w:tab w:val="left" w:pos="3704" w:leader="none"/>
              </w:tabs>
              <w:ind w:left="161" w:hanging="161"/>
              <w:rPr/>
            </w:pPr>
            <w:r>
              <w:rPr/>
              <w:t>・文章のタイプを判別し、概要を把握したうえで細部に着目するという、実用的な文章特有の読み解き方を身に付ける。</w:t>
            </w:r>
          </w:p>
          <w:p>
            <w:pPr>
              <w:pStyle w:val="Normal"/>
              <w:tabs>
                <w:tab w:val="clear" w:pos="644"/>
                <w:tab w:val="left" w:pos="3704" w:leader="none"/>
              </w:tabs>
              <w:ind w:left="161" w:hanging="161"/>
              <w:rPr/>
            </w:pPr>
            <w:r>
              <w:rPr/>
              <w:t>・「企てる」タイプの文章について、キャッチコピー・ボディコピーそれぞれの役割を理解し、効果的な文言を考える。</w:t>
            </w:r>
          </w:p>
          <w:p>
            <w:pPr>
              <w:pStyle w:val="Normal"/>
              <w:tabs>
                <w:tab w:val="clear" w:pos="644"/>
                <w:tab w:val="left" w:pos="3704" w:leader="none"/>
              </w:tabs>
              <w:ind w:left="161" w:hanging="161"/>
              <w:rPr/>
            </w:pPr>
            <w:r>
              <w:rPr/>
              <w:t>・ある企画のポスターと実施要項とを見比べ、対応関係を押さえた上でいずれかの不足を補う。</w:t>
            </w:r>
          </w:p>
          <w:p>
            <w:pPr>
              <w:pStyle w:val="Normal"/>
              <w:tabs>
                <w:tab w:val="clear" w:pos="644"/>
                <w:tab w:val="left" w:pos="3704" w:leader="none"/>
              </w:tabs>
              <w:ind w:left="161" w:hanging="161"/>
              <w:rPr/>
            </w:pPr>
            <w:r>
              <w:rPr/>
              <w:t>・実際に「好きな漢字」総選挙に参加し、好きな漢字を選んだ理由を説明する短文の文章を添えて投票す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ポスターなどにおける、キャッチコピーとボディコピーについて、それぞれの役割を理解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素材文が「企てる」タイプに分類されること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書</w:t>
            </w:r>
            <w:r>
              <w:rPr/>
              <w:t>文章Ⅰのキャッチコピーからの連続性、文章Ⅱの内容の双方を考慮しながら、文章Ⅰに添える</w:t>
            </w:r>
            <w:r>
              <w:rPr/>
              <w:t>50</w:t>
            </w:r>
            <w:r>
              <w:rPr/>
              <w:t>字程度のボディコピーを作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書</w:t>
            </w:r>
            <w:r>
              <w:rPr/>
              <w:t>文章Ⅱに欠けている投票期間についての記載を、文章Ⅰの内容を踏まえて補う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書</w:t>
            </w:r>
            <w:r>
              <w:rPr/>
              <w:t>自分の好きな漢字を選び、実際に「好きな漢字」に参加している。また、好きな理由を</w:t>
            </w:r>
            <w:r>
              <w:rPr/>
              <w:t>60</w:t>
            </w:r>
            <w:r>
              <w:rPr/>
              <w:t>字から</w:t>
            </w:r>
            <w:r>
              <w:rPr/>
              <w:t>100</w:t>
            </w:r>
            <w:r>
              <w:rPr/>
              <w:t>字の範囲内で、表現に工夫をしながら短文にまとめ、投票に添えている。</w:t>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漢字が表意文字であることを理解し、その使い手であることを自覚す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実際の投票行動を通じて、自分の一票が持つ意味や、不特定多数の人たちに向けて文章を発表することの意味について、考え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目の見えない人は世界をどう見ているのか　伊藤亜紗</w:t>
            </w:r>
          </w:p>
          <w:p>
            <w:pPr>
              <w:pStyle w:val="Normal"/>
              <w:tabs>
                <w:tab w:val="clear" w:pos="644"/>
                <w:tab w:val="left" w:pos="3704" w:leader="none"/>
              </w:tabs>
              <w:rPr/>
            </w:pPr>
            <w:r>
              <w:rPr/>
              <w:t>（</w:t>
            </w:r>
            <w:r>
              <w:rPr/>
              <w:t>p.192</w:t>
            </w:r>
            <w:r>
              <w:rPr/>
              <w:t>～</w:t>
            </w:r>
            <w:r>
              <w:rPr/>
              <w:t>p.200</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説明的な文章の読み方を習得する。</w:t>
            </w:r>
          </w:p>
          <w:p>
            <w:pPr>
              <w:pStyle w:val="Normal"/>
              <w:tabs>
                <w:tab w:val="clear" w:pos="644"/>
                <w:tab w:val="left" w:pos="3704" w:leader="none"/>
              </w:tabs>
              <w:ind w:left="161" w:hanging="161"/>
              <w:rPr/>
            </w:pPr>
            <w:r>
              <w:rPr/>
              <w:t>・インタビューによる取材内容と筆者の考察とのつながりを理解する。</w:t>
            </w:r>
          </w:p>
          <w:p>
            <w:pPr>
              <w:pStyle w:val="Normal"/>
              <w:tabs>
                <w:tab w:val="clear" w:pos="644"/>
                <w:tab w:val="left" w:pos="3704" w:leader="none"/>
              </w:tabs>
              <w:ind w:left="161" w:hanging="161"/>
              <w:rPr/>
            </w:pPr>
            <w:r>
              <w:rPr/>
              <w:t>・視覚障害者の晴眼者とは異なる空間認識のしかたを知ることで、世界の捉え方を相対化する。</w:t>
            </w:r>
          </w:p>
          <w:p>
            <w:pPr>
              <w:pStyle w:val="Normal"/>
              <w:tabs>
                <w:tab w:val="clear" w:pos="644"/>
                <w:tab w:val="left" w:pos="3704" w:leader="none"/>
              </w:tabs>
              <w:ind w:left="161" w:hanging="161"/>
              <w:rPr/>
            </w:pPr>
            <w:r>
              <w:rPr/>
              <w:t>・実際に視覚障害者にとっての世界のあり方を追体験し、その中で気づいたことを伝え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　」の使用によって、その単語に特別な意味を付与できること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本文をインタビューによる取材内容と、筆者の考察とに分類でき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視覚障害者である「木下さん」の「大岡山」の捉え方を、晴眼者である筆者のそれとの比較しながらまとめ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道』から自由」とはどういうことを指した表現か、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見える人」と「見えない人」の「ダンス」の違いについて、中途失明者である「難波さん」の体験談を通じて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見えない人」の空間や物事の捉え方の特徴を、「見える人」のそれとの比較から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実際に視覚障害者にとっての世界のあり方を追体験し、目が見えているときとの情報の入手のしかたの違いについて気づいたことを、相手に伝わる表現を工夫しながら話し合い、互いに確認し合うことができる。</w:t>
            </w:r>
          </w:p>
          <w:p>
            <w:pPr>
              <w:pStyle w:val="Normal"/>
              <w:tabs>
                <w:tab w:val="clear" w:pos="644"/>
                <w:tab w:val="left" w:pos="3704" w:leader="none"/>
              </w:tabs>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視覚障害者への配慮の例や問題点を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視覚中心となっている空間認識のあり方を相対化して捉える経験を、世界や物事全般を捉える際の姿勢としても生かそうと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ＡＩの判断　船木亨</w:t>
            </w:r>
          </w:p>
          <w:p>
            <w:pPr>
              <w:pStyle w:val="Normal"/>
              <w:tabs>
                <w:tab w:val="clear" w:pos="644"/>
                <w:tab w:val="left" w:pos="3704" w:leader="none"/>
              </w:tabs>
              <w:rPr/>
            </w:pPr>
            <w:r>
              <w:rPr/>
              <w:t>（</w:t>
            </w:r>
            <w:r>
              <w:rPr/>
              <w:t>p.202</w:t>
            </w:r>
            <w:r>
              <w:rPr/>
              <w:t>～</w:t>
            </w:r>
            <w:r>
              <w:rPr/>
              <w:t>p.206</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指示表現が指す内容を正確に押さえ、論旨の展開を把握する。</w:t>
            </w:r>
          </w:p>
          <w:p>
            <w:pPr>
              <w:pStyle w:val="Normal"/>
              <w:tabs>
                <w:tab w:val="clear" w:pos="644"/>
                <w:tab w:val="left" w:pos="3704" w:leader="none"/>
              </w:tabs>
              <w:ind w:left="161" w:hanging="161"/>
              <w:rPr/>
            </w:pPr>
            <w:r>
              <w:rPr/>
              <w:t>・ＡＩの普及が人類に及ぼす影響について、筆者の主張を読み取ったうえで、自分の考えを深める。</w:t>
            </w:r>
          </w:p>
          <w:p>
            <w:pPr>
              <w:pStyle w:val="Normal"/>
              <w:tabs>
                <w:tab w:val="clear" w:pos="644"/>
                <w:tab w:val="left" w:pos="3704" w:leader="none"/>
              </w:tabs>
              <w:ind w:left="161" w:hanging="161"/>
              <w:rPr/>
            </w:pPr>
            <w:r>
              <w:rPr/>
              <w:t>・ＡＩが普及した将来の社会においても人にしか果たせない役割を考える、発表し合う。</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多用される指示表現が指す事柄を、それぞれ正しく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同じ単語であっても、「　」の有無で異なる意味を付与することができることを理解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人間特有の「正しさ」「未来」とはどういうものか、ＡＩのそれらとの違いから説明す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ＡＩが人類を未来の消失から救ってくれそうもない」と筆者が心配する理由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ＡＩにあらゆる判断を委ねるようになることは人類にどのような影響を及ぼすかを考え、話し合う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ＡＩが普及した将来の社会においても人にしか果たせない役割について考え、考えたことをシンポジウム形式で述べ合い、互いに意見を交わしている。</w:t>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ＡＩ技術の現況や、ＡＩを論じるうえでの特徴的な用語や論点について調べ、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ＡＩが普及した将来の社会における人の役割について、自分なりに考えている。また、考えたことを討論を通じて見つめ直し、さらに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言葉を学ぶとは―「言語ゲーム」の概念　高田明典</w:t>
            </w:r>
          </w:p>
          <w:p>
            <w:pPr>
              <w:pStyle w:val="Normal"/>
              <w:tabs>
                <w:tab w:val="clear" w:pos="644"/>
                <w:tab w:val="left" w:pos="3704" w:leader="none"/>
              </w:tabs>
              <w:rPr/>
            </w:pPr>
            <w:r>
              <w:rPr/>
              <w:t>（</w:t>
            </w:r>
            <w:r>
              <w:rPr/>
              <w:t>p.208</w:t>
            </w:r>
            <w:r>
              <w:rPr/>
              <w:t>～</w:t>
            </w:r>
            <w:r>
              <w:rPr/>
              <w:t>p.213</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３</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評論の読み方を習得する。</w:t>
            </w:r>
          </w:p>
          <w:p>
            <w:pPr>
              <w:pStyle w:val="Normal"/>
              <w:tabs>
                <w:tab w:val="clear" w:pos="644"/>
                <w:tab w:val="left" w:pos="3704" w:leader="none"/>
              </w:tabs>
              <w:ind w:left="161" w:hanging="161"/>
              <w:rPr/>
            </w:pPr>
            <w:r>
              <w:rPr/>
              <w:t>・比喩表現が指す内容を正確に押さえ、筆者の主張を把握する。</w:t>
            </w:r>
          </w:p>
          <w:p>
            <w:pPr>
              <w:pStyle w:val="Normal"/>
              <w:tabs>
                <w:tab w:val="clear" w:pos="644"/>
                <w:tab w:val="left" w:pos="3704" w:leader="none"/>
              </w:tabs>
              <w:ind w:left="161" w:hanging="161"/>
              <w:rPr/>
            </w:pPr>
            <w:r>
              <w:rPr/>
              <w:t>・「言葉を学ぶ」ことの意味を、「言語ゲーム」の概念を通じて理解する。</w:t>
            </w:r>
          </w:p>
          <w:p>
            <w:pPr>
              <w:pStyle w:val="Normal"/>
              <w:tabs>
                <w:tab w:val="clear" w:pos="644"/>
                <w:tab w:val="left" w:pos="3704" w:leader="none"/>
              </w:tabs>
              <w:ind w:left="161" w:hanging="161"/>
              <w:rPr/>
            </w:pPr>
            <w:r>
              <w:rPr/>
              <w:t>・言葉を用いる主体としてのあり方について、考えを深め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本文中の比喩表現が指すものを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本文の内容の中心となる、ウィトゲンシュタインの「言語ゲーム」の概念について、正しく理解し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言語ゲーム」の概念の説明に用いられる「芝居・寸劇」「シナリオ」といった比喩表現を、「ルール」などの「言語ゲーム」に即した表現と対応させながら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言語ゲーム」の考え方において、「言葉の意味」や「言葉を理解する」とはどういうことを指すのか、理解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言葉を学ぶとは」の問いに対する答えを、本文全体を通じてまとめることができ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言葉を用いる主体としてのあるべき姿勢について、筆者の主張を読み取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話</w:t>
            </w:r>
            <w:r>
              <w:rPr/>
              <w:t>筆者の主張を踏まえたうえで、「言語の専制」から抜け出し「言葉の世界の主人」となるために大切なことを考え、話し合うことができる。</w:t>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ind w:left="161" w:hanging="161"/>
              <w:rPr/>
            </w:pPr>
            <w:r>
              <w:rPr/>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ウィトゲンシュタイン哲学の概要を調べるなどして、教材の内容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言葉を用いる主体としてのあるべき姿勢について、自分なりに考えている。また、考えたことを話し合いを通じて見つめ直し、さらに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tabs>
                <w:tab w:val="clear" w:pos="644"/>
                <w:tab w:val="left" w:pos="3704" w:leader="none"/>
              </w:tabs>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tabs>
                <w:tab w:val="clear" w:pos="644"/>
                <w:tab w:val="left" w:pos="3704" w:leader="none"/>
              </w:tabs>
              <w:rPr/>
            </w:pPr>
            <w:r>
              <w:rPr/>
            </w:r>
          </w:p>
          <w:p>
            <w:pPr>
              <w:pStyle w:val="Normal"/>
              <w:tabs>
                <w:tab w:val="clear" w:pos="644"/>
                <w:tab w:val="left" w:pos="3704" w:leader="none"/>
              </w:tabs>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snapToGrid w:val="false"/>
              <w:jc w:val="center"/>
              <w:rPr/>
            </w:pPr>
            <w:r>
              <w:rPr/>
            </w:r>
          </w:p>
          <w:p>
            <w:pPr>
              <w:pStyle w:val="Normal"/>
              <w:tabs>
                <w:tab w:val="clear" w:pos="644"/>
                <w:tab w:val="left" w:pos="3704" w:leader="none"/>
              </w:tabs>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644"/>
                <w:tab w:val="left" w:pos="3704" w:leader="none"/>
              </w:tabs>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Ⅴ</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rPr/>
            </w:pPr>
            <w:r>
              <w:rPr/>
              <w:t>〈知〉の深化　庭　山本文緒</w:t>
            </w:r>
          </w:p>
          <w:p>
            <w:pPr>
              <w:pStyle w:val="Normal"/>
              <w:tabs>
                <w:tab w:val="clear" w:pos="644"/>
                <w:tab w:val="left" w:pos="3704" w:leader="none"/>
              </w:tabs>
              <w:rPr/>
            </w:pPr>
            <w:r>
              <w:rPr/>
              <w:t>（</w:t>
            </w:r>
            <w:r>
              <w:rPr/>
              <w:t>p.214</w:t>
            </w:r>
            <w:r>
              <w:rPr/>
              <w:t>～</w:t>
            </w:r>
            <w:r>
              <w:rPr/>
              <w:t>p.219</w:t>
            </w:r>
            <w:r>
              <w:rPr/>
              <w:t>）</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jc w:val="center"/>
              <w:rPr/>
            </w:pPr>
            <w:r>
              <w:rPr/>
              <w:t>２</w:t>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p>
            <w:pPr>
              <w:pStyle w:val="Normal"/>
              <w:tabs>
                <w:tab w:val="clear" w:pos="644"/>
                <w:tab w:val="left" w:pos="3704" w:leader="none"/>
              </w:tabs>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t>・小説の基本的な読み方を習得する。</w:t>
            </w:r>
          </w:p>
          <w:p>
            <w:pPr>
              <w:pStyle w:val="Normal"/>
              <w:tabs>
                <w:tab w:val="clear" w:pos="644"/>
                <w:tab w:val="left" w:pos="3704" w:leader="none"/>
              </w:tabs>
              <w:ind w:left="161" w:hanging="161"/>
              <w:rPr/>
            </w:pPr>
            <w:r>
              <w:rPr/>
              <w:t>・情景、心情などを表現に即して丁寧に読み取ることで、登場人物や登場人物どうしの関係性に変化が生じる様子を捉える。</w:t>
            </w:r>
          </w:p>
          <w:p>
            <w:pPr>
              <w:pStyle w:val="Normal"/>
              <w:tabs>
                <w:tab w:val="clear" w:pos="644"/>
                <w:tab w:val="left" w:pos="3704" w:leader="none"/>
              </w:tabs>
              <w:ind w:left="161" w:hanging="161"/>
              <w:rPr/>
            </w:pPr>
            <w:r>
              <w:rPr/>
              <w:t>・登場人物どうしの関係性を象徴するモチーフの働きを理解する。</w:t>
            </w:r>
          </w:p>
          <w:p>
            <w:pPr>
              <w:pStyle w:val="Normal"/>
              <w:tabs>
                <w:tab w:val="clear" w:pos="644"/>
                <w:tab w:val="left" w:pos="3704" w:leader="none"/>
              </w:tabs>
              <w:ind w:left="161" w:hanging="161"/>
              <w:rPr/>
            </w:pPr>
            <w:r>
              <w:rPr/>
              <w:t>・高田明典「言葉を学ぶとは―『言語ゲーム』の概念」で述べられた「言葉をめぐる『シナリオ』」について、本作品の中での「シナリオ」の働きや変化の様子を確認することを通じて考察を深める。</w:t>
            </w:r>
          </w:p>
          <w:p>
            <w:pPr>
              <w:pStyle w:val="Normal"/>
              <w:tabs>
                <w:tab w:val="clear" w:pos="644"/>
                <w:tab w:val="left" w:pos="3704" w:leader="none"/>
              </w:tabs>
              <w:rPr/>
            </w:pPr>
            <w:r>
              <w:rPr/>
            </w:r>
          </w:p>
          <w:p>
            <w:pPr>
              <w:pStyle w:val="Normal"/>
              <w:tabs>
                <w:tab w:val="clear" w:pos="644"/>
                <w:tab w:val="left" w:pos="3704" w:leader="none"/>
              </w:tabs>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知</w:t>
            </w:r>
            <w:r>
              <w:rPr/>
              <w:t>本文の場面を時間軸に沿って分類することができ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母」の生前と死後とで、「父」と「私」の関係性がどのように変化したか読み取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イギリス旅行の間に、「父」の心中にどのような変化が起こったのかを読み取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母」の死とイギリス旅行を経て、「父」が「庭」との向き合い方や「私」との今後の生活をどのように考えるようになったか、読み取っ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読</w:t>
            </w:r>
            <w:r>
              <w:rPr/>
              <w:t>高田明典「言葉を学ぶとは―『言語ゲーム』の概念」で述べられた「言葉をめぐる『シナリオ』」について、本作品の中で「庭」をめぐるシナリオ（ルール）が場面によって変化していることを読み取っている。</w:t>
            </w:r>
          </w:p>
          <w:p>
            <w:pPr>
              <w:pStyle w:val="Normal"/>
              <w:tabs>
                <w:tab w:val="clear" w:pos="644"/>
                <w:tab w:val="left" w:pos="3704"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全文を音読して、初発の感想をまと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とその作品について調べるなどして、教材への関心を高めている。</w:t>
            </w:r>
          </w:p>
          <w:p>
            <w:pPr>
              <w:pStyle w:val="Normal"/>
              <w:tabs>
                <w:tab w:val="clear" w:pos="644"/>
                <w:tab w:val="left" w:pos="3704" w:leader="none"/>
              </w:tabs>
              <w:ind w:left="161" w:hanging="161"/>
              <w:rPr/>
            </w:pPr>
            <w:r>
              <w:rPr>
                <w:rFonts w:ascii="ＭＳ ゴシック;MS Gothic" w:hAnsi="ＭＳ ゴシック;MS Gothic" w:cs="ＭＳ ゴシック;MS Gothic" w:eastAsia="ＭＳ ゴシック;MS Gothic"/>
                <w:color w:val="FFFFFF"/>
                <w:shd w:fill="5D5D5D" w:val="clear"/>
              </w:rPr>
              <w:t>主</w:t>
            </w:r>
            <w:r>
              <w:rPr/>
              <w:t>山本文緒の他の作品を読むなどして、作者への理解を深めている。</w:t>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p>
            <w:pPr>
              <w:pStyle w:val="Normal"/>
              <w:tabs>
                <w:tab w:val="clear" w:pos="644"/>
                <w:tab w:val="left" w:pos="3704" w:leader="none"/>
              </w:tabs>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我関わる、ゆえに我あり　松井孝典</w:t>
            </w:r>
          </w:p>
          <w:p>
            <w:pPr>
              <w:pStyle w:val="Normal"/>
              <w:rPr/>
            </w:pPr>
            <w:r>
              <w:rPr/>
              <w:t>（</w:t>
            </w:r>
            <w:r>
              <w:rPr/>
              <w:t>p.222</w:t>
            </w:r>
            <w:r>
              <w:rPr/>
              <w:t>～</w:t>
            </w:r>
            <w:r>
              <w:rPr/>
              <w:t>p.22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本文中の対比関係に注目して、論理構造や筆者の主要な見解をつかむ。</w:t>
            </w:r>
          </w:p>
          <w:p>
            <w:pPr>
              <w:pStyle w:val="Normal"/>
              <w:ind w:left="161" w:hanging="161"/>
              <w:rPr/>
            </w:pPr>
            <w:r>
              <w:rPr/>
              <w:t>・接続表現から文脈を捉え、論理の展開や筆者の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対照的な事柄を挙げ、比較する形式を取ることで、伝えたい事柄が効果的に説明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段落冒頭やその他の接続表現に注目し、前後の文脈や文章構成をつかむ方法を理解している。</w:t>
            </w:r>
          </w:p>
          <w:p>
            <w:pPr>
              <w:pStyle w:val="Normal"/>
              <w:ind w:left="161" w:hanging="161"/>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自己についてのデカルトの結論に対する、筆者の立場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の言う「我関わる、ゆえに我あり」という考え方を、デカルト「我思う、ゆえに我あり」と対比しながら説明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デカルトの思想の十分な理解の下に、対比された筆者の見解を捉え直し、「自己」に対する考えを自分なりに深め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私」が「主体」であるために　仲正昌樹</w:t>
            </w:r>
          </w:p>
          <w:p>
            <w:pPr>
              <w:pStyle w:val="Normal"/>
              <w:rPr/>
            </w:pPr>
            <w:r>
              <w:rPr/>
              <w:t>（</w:t>
            </w:r>
            <w:r>
              <w:rPr/>
              <w:t>p.224</w:t>
            </w:r>
            <w:r>
              <w:rPr/>
              <w:t>～</w:t>
            </w:r>
            <w:r>
              <w:rPr/>
              <w:t>p.22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話題、論旨の展開を把握し、筆者の主要な見解をつかむ。</w:t>
            </w:r>
          </w:p>
          <w:p>
            <w:pPr>
              <w:pStyle w:val="Normal"/>
              <w:ind w:left="161" w:hanging="161"/>
              <w:rPr/>
            </w:pPr>
            <w:r>
              <w:rPr/>
              <w:t>・本文理解に欠かせないキーフレーズを見つけ、筆者の主要な見解をつかむ。</w:t>
            </w:r>
          </w:p>
          <w:p>
            <w:pPr>
              <w:pStyle w:val="Normal"/>
              <w:ind w:left="161" w:hanging="161"/>
              <w:rPr/>
            </w:pPr>
            <w:r>
              <w:rPr/>
              <w:t>・松井孝典「我関わる、ゆえに我あり」と読み比べ、両者の主要な見解の共通点をまとめ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文末の強い言い切りや読み手に訴える言い回しなどに注目して、主要な見解をつかむ方法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キーフレーズ」が筆者の主要な見解を説明する上での必須表現をであることを理解している。</w:t>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私」が「主体」であるために必要な条件を、筆者の主要な見解を踏まえて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のキーフレーズとして用いられる「人倫」について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私」が「主体」となることと、「人倫」がどのように関わっているのか、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松井孝典「我関わる、ゆえに我あり」と読み比べ、「我（私）」の作られ方や成り立ち方について、両者の主要な見解の共通点を見いだし、まとめることができる。</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人倫」と「主体性」の関わりについて、実生活での経験に照らしながら自分なりに考え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析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生物多様性と科学　本川達雄（</w:t>
            </w:r>
            <w:r>
              <w:rPr/>
              <w:t>p.226</w:t>
            </w:r>
            <w:r>
              <w:rPr/>
              <w:t>～</w:t>
            </w:r>
            <w:r>
              <w:rPr/>
              <w:t>p.22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論理構造を読み解き、話題に対する筆者の見解やその根拠をつかむ。</w:t>
            </w:r>
          </w:p>
          <w:p>
            <w:pPr>
              <w:pStyle w:val="Normal"/>
              <w:ind w:left="161" w:hanging="161"/>
              <w:rPr/>
            </w:pPr>
            <w:r>
              <w:rPr/>
              <w:t>・効果的な表現に込められた筆者の意図を汲み取り、主要な見解をつかむ。</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筆者の見解とその根拠を押さえ、「～は（話題）、～だから（根拠）、～である（見解）。」の形で主張を整理でき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漢字や平仮名の表記の書き分けや「　」の使用などの効果的な表現の意図を理解している。</w:t>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ご当地主義」という効果的な表現が「地域限定」とほぼ同義であること、また、それらが意味す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生物学がとるべき立場について、筆者が示す見解の根拠を明らかにすることができ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物事を両極端の立場からのみ捉えるのではなく、「中道」を歩むことの大切さについて、本文以外の例からも考えている。</w:t>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ヒトの「進化」と普遍性　池澤夏樹</w:t>
            </w:r>
          </w:p>
          <w:p>
            <w:pPr>
              <w:pStyle w:val="Normal"/>
              <w:rPr/>
            </w:pPr>
            <w:r>
              <w:rPr/>
              <w:t>（</w:t>
            </w:r>
            <w:r>
              <w:rPr/>
              <w:t>p.228</w:t>
            </w:r>
            <w:r>
              <w:rPr/>
              <w:t>～</w:t>
            </w:r>
            <w:r>
              <w:rPr/>
              <w:t>p.23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基本的な読み方を習得する。</w:t>
            </w:r>
          </w:p>
          <w:p>
            <w:pPr>
              <w:pStyle w:val="Normal"/>
              <w:ind w:left="161" w:hanging="161"/>
              <w:rPr/>
            </w:pPr>
            <w:r>
              <w:rPr/>
              <w:t>・具体例の働きを理解して、論旨や筆者の主要な見解をつかむ。</w:t>
            </w:r>
          </w:p>
          <w:p>
            <w:pPr>
              <w:pStyle w:val="Normal"/>
              <w:ind w:left="161" w:hanging="161"/>
              <w:rPr/>
            </w:pPr>
            <w:r>
              <w:rPr/>
              <w:t>・指示表現が指す内容を明らかにすることで、筆者の主要な見解を明確につかむ。</w:t>
            </w:r>
          </w:p>
          <w:p>
            <w:pPr>
              <w:pStyle w:val="Normal"/>
              <w:ind w:left="161" w:hanging="161"/>
              <w:rPr/>
            </w:pPr>
            <w:r>
              <w:rPr/>
              <w:t>・本川達雄「ヒトの『進化』と普遍性」と読み比べ、両者の主要な見解を比較しながらまとめる。</w:t>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具体例の内容を的確に捉えることは、筆者の抽象的な見解を把握する大きな助けとな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指示表現が指す内容を、直前の文に着目しながら正しくつかむ方法を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他の生物に対するヒトの優位性を否定するために筆者が挙げている具体例を指摘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進化」についての筆者の見解を、本文の内容をもとにまとめ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川達雄「生物多様性と科学」と読み比べ、対照的な観点から論じられる現代人の考え方やヒトのあり方について、両者の主要な見解を比較する形でまとめることができる。</w:t>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粘菌の生態についてさらに調べるなどして、本文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同様のテーマを、対照的な観点から論じた文章の読み比べを通じて、物事を俯瞰し相対化して捉える見方を身に付け、自らの思索に生かそうとしている。</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歴史は「今・ここ・私」に向かってはいない　内田樹</w:t>
            </w:r>
          </w:p>
          <w:p>
            <w:pPr>
              <w:pStyle w:val="Normal"/>
              <w:rPr/>
            </w:pPr>
            <w:r>
              <w:rPr/>
              <w:t>（</w:t>
            </w:r>
            <w:r>
              <w:rPr/>
              <w:t>p.236</w:t>
            </w:r>
            <w:r>
              <w:rPr/>
              <w:t>～</w:t>
            </w:r>
            <w:r>
              <w:rPr/>
              <w:t>p.246</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筆者の提示する具体例を丁寧に読み取りながら、哲学・思想分野の評論に親しむ。</w:t>
            </w:r>
          </w:p>
          <w:p>
            <w:pPr>
              <w:pStyle w:val="Normal"/>
              <w:ind w:left="161" w:hanging="161"/>
              <w:rPr/>
            </w:pPr>
            <w:r>
              <w:rPr/>
              <w:t>・フーコーの歴史観を理解したうえで、歴史に対する自分の考えを見つめ直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フーコーの歴史観を本文の叙述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知的負荷を軽減」「因習的な想像力」「知的禁欲」など、注意を要する表現を正確に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歴史に対する私たちの思い込みとフーコーの問題提起の内容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歴史の直線的推移」が幻想にすぎないことを、三つの具体例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歴史に対するフーコーの根源的な問いかけに対して、筆者が考えるその答えへの糸口を的確に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フーコーの歴史観を理解したうえで、自分の身近な出来事や事柄について、それが「『生成した』歴史上のその時点」にまで遡って具体的に考察している。</w:t>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歴史を学ぶ意義について考えたり、題名から受ける印象を発表するなどして、教材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の内容を踏まえたうえで、自分の身近な出来事や事柄を具体的に考察することを通じて、歴史に対する自分の考えを見つめ直そうと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構造主義など現代思想に関わる評論を読むなどして、考察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論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思想の出自　井崎正敏</w:t>
            </w:r>
          </w:p>
          <w:p>
            <w:pPr>
              <w:pStyle w:val="Normal"/>
              <w:rPr/>
            </w:pPr>
            <w:r>
              <w:rPr/>
              <w:t>（</w:t>
            </w:r>
            <w:r>
              <w:rPr/>
              <w:t>p.248</w:t>
            </w:r>
            <w:r>
              <w:rPr/>
              <w:t>～</w:t>
            </w:r>
            <w:r>
              <w:rPr/>
              <w:t>p.2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評論の読み方を習得する。</w:t>
            </w:r>
          </w:p>
          <w:p>
            <w:pPr>
              <w:pStyle w:val="Normal"/>
              <w:ind w:left="161" w:hanging="161"/>
              <w:rPr/>
            </w:pPr>
            <w:r>
              <w:rPr/>
              <w:t>・論理の展開に着目して、筆者の主張を的確に捉える。</w:t>
            </w:r>
          </w:p>
          <w:p>
            <w:pPr>
              <w:pStyle w:val="Normal"/>
              <w:ind w:left="161" w:hanging="161"/>
              <w:rPr/>
            </w:pPr>
            <w:r>
              <w:rPr/>
              <w:t>・敵対や対立をどのようにして乗り越えていくか、自分の考えを深め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における筆者の主張と、引用される文学作品との関係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近代西欧における政治的な対立について、その構造や背景を本文の記述に即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思想の誕生について理解し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中で述べられている「思想」「思考」の意味を正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論理の展開を正確につかみ、自分とは異なるものの理解を求める糸口として、思想の出自に着目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自分の身近にある敵対や対立を例にとり、その原因や解決策を、本文の内容を踏まえて考察している。</w:t>
            </w:r>
          </w:p>
          <w:p>
            <w:pPr>
              <w:pStyle w:val="Normal"/>
              <w:rPr/>
            </w:pPr>
            <w:r>
              <w:rPr/>
            </w:r>
          </w:p>
          <w:p>
            <w:pPr>
              <w:pStyle w:val="Normal"/>
              <w:rPr/>
            </w:pPr>
            <w:r>
              <w:rPr/>
            </w:r>
          </w:p>
          <w:p>
            <w:pPr>
              <w:pStyle w:val="Normal"/>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思想がどのようにして誕生するのか、自分自身の思考の過程をたどりながら考察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他人との合意を求めようとする一方で対立や敵対を生む思想について、社会のあり方と絡めて関心を持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社会と個人との関係などについて論じた評論を読むなどして、考察を深めている。</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短歌十首　塚本邦雄ほか</w:t>
            </w:r>
          </w:p>
          <w:p>
            <w:pPr>
              <w:pStyle w:val="Normal"/>
              <w:rPr/>
            </w:pPr>
            <w:r>
              <w:rPr/>
              <w:t>（</w:t>
            </w:r>
            <w:r>
              <w:rPr/>
              <w:t>p.256</w:t>
            </w:r>
            <w:r>
              <w:rPr/>
              <w:t>～</w:t>
            </w:r>
            <w:r>
              <w:rPr/>
              <w:t>p.257</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短歌の基本的な読み方を習得する。</w:t>
            </w:r>
          </w:p>
          <w:p>
            <w:pPr>
              <w:pStyle w:val="Normal"/>
              <w:ind w:left="161" w:hanging="161"/>
              <w:rPr/>
            </w:pPr>
            <w:r>
              <w:rPr/>
              <w:t>・繰り返し音読して短歌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歌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短歌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短歌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近現代の短歌史や各歌の作者について、基本的な知識を持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表現に即して、各歌に詠まれた情景や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句切れ、句跨り、分かち書きなど、短歌の表現技巧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歌の中から心に残った表現を選び、その理由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井崎正敏「思想の出自」で述べられた「言葉の『機微』」について、そのような「機微」が生かされた表現を各歌の中に見いだし、それらの表現がどのような点でユニークであるのか、説明す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短歌史や各歌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歌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歌人の他の作品を読むなどして、短歌への関心を深めている。</w:t>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知〉の深化　現代の俳句十句　富沢赤黄男ほか</w:t>
            </w:r>
          </w:p>
          <w:p>
            <w:pPr>
              <w:pStyle w:val="Normal"/>
              <w:rPr/>
            </w:pPr>
            <w:r>
              <w:rPr/>
              <w:t>（</w:t>
            </w:r>
            <w:r>
              <w:rPr/>
              <w:t>p.258</w:t>
            </w:r>
            <w:r>
              <w:rPr/>
              <w:t>～</w:t>
            </w:r>
            <w:r>
              <w:rPr/>
              <w:t>p.26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俳句の基本的な読み方を習得する。</w:t>
            </w:r>
          </w:p>
          <w:p>
            <w:pPr>
              <w:pStyle w:val="Normal"/>
              <w:ind w:left="161" w:hanging="161"/>
              <w:rPr/>
            </w:pPr>
            <w:r>
              <w:rPr/>
              <w:t>・繰り返し音読して俳句に親しみ、リズムや叙情を味わう。</w:t>
            </w:r>
          </w:p>
          <w:p>
            <w:pPr>
              <w:pStyle w:val="Normal"/>
              <w:ind w:left="161" w:hanging="161"/>
              <w:rPr/>
            </w:pPr>
            <w:r>
              <w:rPr/>
              <w:t>・短詩型文学固有の表現の特質を理解する。</w:t>
            </w:r>
          </w:p>
          <w:p>
            <w:pPr>
              <w:pStyle w:val="Normal"/>
              <w:ind w:left="161" w:hanging="161"/>
              <w:rPr/>
            </w:pPr>
            <w:r>
              <w:rPr/>
              <w:t>・作品に詠まれている自然や人生、生活を味わい、自然や人間を見る目を養い、感性や想像力を豊かにする。</w:t>
            </w:r>
          </w:p>
          <w:p>
            <w:pPr>
              <w:pStyle w:val="Normal"/>
              <w:ind w:left="161" w:hanging="161"/>
              <w:rPr/>
            </w:pPr>
            <w:r>
              <w:rPr/>
              <w:t>・井崎正敏「思想の出自」で述べられた「言葉の『機微』」について、そのような「機微」を作品中に見いだすことを通じて考察を深める。</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句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俳句のリズムとその効果につい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俳句の表現技巧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各句の季語について、「歳時記」で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近現代の俳句史や各句の作者について、基本的な知識を持っている。</w:t>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表現に即して、各句に詠まれた情景や心情を的確に捉え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作者の文学に対する考え方、主張、個性を、作品の言葉を通して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季語、切れ字、取り合わせ、擬人法など、俳句の表現技巧の効果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各句の中から心に残った表現を選び、その理由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井崎正敏「思想の出自」で述べられた「言葉の『機微』」について、そのような「機微」が生かされた表現を各句の中に見いだし、それらの表現がどのような点でユニークであるのか、説明することができる。</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繰り返し音読し、作品のリズムやイメージを味わ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近現代の俳句史や各句の作者に関心を持ち、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各句から受けた印象を自分の言葉でまと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気に入った俳人の他の作品を読むなどして、俳句への関心を深めている。</w:t>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６　パンフレットを作る</w:t>
            </w:r>
          </w:p>
          <w:p>
            <w:pPr>
              <w:pStyle w:val="Normal"/>
              <w:rPr/>
            </w:pPr>
            <w:r>
              <w:rPr/>
              <w:t>（</w:t>
            </w:r>
            <w:r>
              <w:rPr/>
              <w:t>p.262</w:t>
            </w:r>
            <w:r>
              <w:rPr/>
              <w:t>～</w:t>
            </w:r>
            <w:r>
              <w:rPr/>
              <w:t>p.26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企てる」タイプの文章について、その文章が伝えようとしていることを読み取り、それを伝えるためにどのような工夫が凝らされているかを考える。</w:t>
            </w:r>
          </w:p>
          <w:p>
            <w:pPr>
              <w:pStyle w:val="Normal"/>
              <w:ind w:left="161" w:hanging="161"/>
              <w:rPr/>
            </w:pPr>
            <w:r>
              <w:rPr/>
              <w:t>・見せる対象を明確にしたうえで、実際にパンフレットを作成する。</w:t>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パンフレットとポスターとでは作られる目的や用いられる手法が異なることを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素材文が「企てる」タイプに分類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の、書き手と対象、書かれた目的、伝える内容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が伝えたい情報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文章Ⅰの中で工夫が凝らされている部分を考え、それについて話し合い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見せる対象を明確に設定したうえで、情報の重要度や文字数を考慮しながら地域の紹介パンフレットを作成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書</w:t>
            </w:r>
            <w:r>
              <w:rPr/>
              <w:t>効果的な情報の伝達を狙い、書体の選択やレイアウトまで工夫を凝らしている。</w:t>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実社会におけるパンフレット類なども参考にして、自身の感覚に根ざした効果的な表現のあり方を工夫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パンフレットの作成を通して自地域のことを見つめ直し、その魅力を言語化して伝えよ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実用的な文章７　新聞記事からバリアフリーを考える</w:t>
            </w:r>
          </w:p>
          <w:p>
            <w:pPr>
              <w:pStyle w:val="Normal"/>
              <w:rPr/>
            </w:pPr>
            <w:r>
              <w:rPr/>
              <w:t>（</w:t>
            </w:r>
            <w:r>
              <w:rPr/>
              <w:t>p.264</w:t>
            </w:r>
            <w:r>
              <w:rPr/>
              <w:t>～</w:t>
            </w:r>
            <w:r>
              <w:rPr/>
              <w:t>p.269</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実用的な文章の基本的な読み方を習得する。</w:t>
            </w:r>
          </w:p>
          <w:p>
            <w:pPr>
              <w:pStyle w:val="Normal"/>
              <w:ind w:left="161" w:hanging="161"/>
              <w:rPr/>
            </w:pPr>
            <w:r>
              <w:rPr/>
              <w:t>・文章のタイプを判別し、概要を把握したうえで細部に着目するという、実用的な文章特有の読み解き方を身に付ける。</w:t>
            </w:r>
          </w:p>
          <w:p>
            <w:pPr>
              <w:pStyle w:val="Normal"/>
              <w:ind w:left="161" w:hanging="161"/>
              <w:rPr/>
            </w:pPr>
            <w:r>
              <w:rPr/>
              <w:t>・「知らせる」タイプの文章について、その文章が最も伝えたい内容を読み取る。</w:t>
            </w:r>
          </w:p>
          <w:p>
            <w:pPr>
              <w:pStyle w:val="Normal"/>
              <w:ind w:left="161" w:hanging="161"/>
              <w:rPr/>
            </w:pPr>
            <w:r>
              <w:rPr/>
              <w:t>・時代の異なる新聞記事を読み比べ、それぞれから読み取れる時代背景や人々の意識の違いについて読み取る。</w:t>
            </w:r>
          </w:p>
          <w:p>
            <w:pPr>
              <w:pStyle w:val="Normal"/>
              <w:ind w:left="161" w:hanging="161"/>
              <w:rPr/>
            </w:pPr>
            <w:r>
              <w:rPr/>
              <w:t>・バリアフリーやユニバーサルデザインの実例を挙げながら、話し合いを通じてよりよい社会のあり方を模索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判別するうえでの４つのタイプ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実用的な文章を読み解く際、タイプに応じた手順を踏む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それぞれの新聞記事の背景となっている、バリアフリーをめぐる過去の経緯と現状について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素材文が「知らせる」タイプに分類され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それぞれの、書き手と対象、書かれた目的、伝える内容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文章Ⅰ・文章Ⅱの新聞記事が、それぞれ最も伝えたい内容を読み取っ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文章Ⅰ・文章Ⅱの各時代におけるバリアフリーに対する市民の意識を読み取ったうえで、それぞれの意識を生んでいる背景や理由について、話し合う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資料をもとにバリアフリーとユニバーサルデザインの違いを整理し、まとめ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学校や地域で見られるバリアフリーやユニバーサルデザインの実例を挙げ、さらにどのようなものがあるとよいか、話し合うことができる。</w:t>
            </w:r>
          </w:p>
          <w:p>
            <w:pPr>
              <w:pStyle w:val="Normal"/>
              <w:ind w:left="161" w:hanging="161"/>
              <w:rPr/>
            </w:pPr>
            <w:r>
              <w:rPr/>
            </w:r>
          </w:p>
          <w:p>
            <w:pPr>
              <w:pStyle w:val="Normal"/>
              <w:ind w:left="161" w:hanging="161"/>
              <w:rPr/>
            </w:pPr>
            <w:r>
              <w:rPr/>
            </w:r>
          </w:p>
          <w:p>
            <w:pPr>
              <w:pStyle w:val="Normal"/>
              <w:ind w:left="161" w:hanging="161"/>
              <w:rPr/>
            </w:pPr>
            <w:r>
              <w:rPr/>
            </w:r>
          </w:p>
          <w:p>
            <w:pPr>
              <w:pStyle w:val="Normal"/>
              <w:ind w:left="161" w:hanging="161"/>
              <w:rPr/>
            </w:pPr>
            <w:r>
              <w:rPr/>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バリアフリーをめぐる社会情勢や市民の意識の変容を調べるなどし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バリアフリーやユニバーサルデザインについての話し合いを通じて、社会の一員としての自覚を深め、社会との関わり方を模索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69"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元名</w:t>
            </w:r>
          </w:p>
          <w:p>
            <w:pPr>
              <w:pStyle w:val="Normal"/>
              <w:rPr/>
            </w:pPr>
            <w:r>
              <w:rPr/>
            </w:r>
          </w:p>
        </w:tc>
        <w:tc>
          <w:tcPr>
            <w:tcW w:w="2131"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名</w:t>
            </w:r>
          </w:p>
          <w:p>
            <w:pPr>
              <w:pStyle w:val="Normal"/>
              <w:rPr/>
            </w:pPr>
            <w:r>
              <w:rPr/>
            </w:r>
          </w:p>
          <w:p>
            <w:pPr>
              <w:pStyle w:val="Normal"/>
              <w:rPr/>
            </w:pPr>
            <w:r>
              <w:rPr/>
            </w:r>
          </w:p>
        </w:tc>
        <w:tc>
          <w:tcPr>
            <w:tcW w:w="64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数</w:t>
            </w:r>
          </w:p>
          <w:p>
            <w:pPr>
              <w:pStyle w:val="Normal"/>
              <w:jc w:val="center"/>
              <w:rPr/>
            </w:pPr>
            <w:r>
              <w:rPr/>
            </w:r>
          </w:p>
          <w:p>
            <w:pPr>
              <w:pStyle w:val="Normal"/>
              <w:jc w:val="center"/>
              <w:rPr/>
            </w:pPr>
            <w:r>
              <w:rPr/>
            </w:r>
          </w:p>
        </w:tc>
        <w:tc>
          <w:tcPr>
            <w:tcW w:w="2800" w:type="dxa"/>
            <w:vMerge w:val="restart"/>
            <w:tcBorders>
              <w:top w:val="single" w:sz="4" w:space="0" w:color="000000"/>
              <w:left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目標</w:t>
            </w:r>
          </w:p>
          <w:p>
            <w:pPr>
              <w:pStyle w:val="Normal"/>
              <w:rPr/>
            </w:pPr>
            <w:r>
              <w:rPr/>
            </w:r>
          </w:p>
          <w:p>
            <w:pPr>
              <w:pStyle w:val="Normal"/>
              <w:rPr/>
            </w:pPr>
            <w:r>
              <w:rPr/>
            </w:r>
          </w:p>
        </w:tc>
        <w:tc>
          <w:tcPr>
            <w:tcW w:w="888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評価の観点</w:t>
            </w:r>
          </w:p>
        </w:tc>
      </w:tr>
      <w:tr>
        <w:trPr/>
        <w:tc>
          <w:tcPr>
            <w:tcW w:w="669"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131"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640" w:type="dxa"/>
            <w:vMerge w:val="continue"/>
            <w:tcBorders>
              <w:top w:val="single" w:sz="4" w:space="0" w:color="000000"/>
              <w:left w:val="single" w:sz="4" w:space="0" w:color="000000"/>
              <w:right w:val="single" w:sz="4" w:space="0" w:color="000000"/>
            </w:tcBorders>
            <w:shd w:fill="E5E5E5" w:val="clear"/>
          </w:tcPr>
          <w:p>
            <w:pPr>
              <w:pStyle w:val="Normal"/>
              <w:snapToGrid w:val="false"/>
              <w:jc w:val="center"/>
              <w:rPr/>
            </w:pPr>
            <w:r>
              <w:rPr/>
            </w:r>
          </w:p>
        </w:tc>
        <w:tc>
          <w:tcPr>
            <w:tcW w:w="2800" w:type="dxa"/>
            <w:vMerge w:val="continue"/>
            <w:tcBorders>
              <w:top w:val="single" w:sz="4" w:space="0" w:color="000000"/>
              <w:left w:val="single" w:sz="4" w:space="0" w:color="000000"/>
              <w:right w:val="single" w:sz="4" w:space="0" w:color="000000"/>
            </w:tcBorders>
            <w:shd w:fill="E5E5E5" w:val="clear"/>
          </w:tcPr>
          <w:p>
            <w:pPr>
              <w:pStyle w:val="Normal"/>
              <w:snapToGrid w:val="false"/>
              <w:rPr/>
            </w:pPr>
            <w:r>
              <w:rPr/>
            </w:r>
          </w:p>
        </w:tc>
        <w:tc>
          <w:tcPr>
            <w:tcW w:w="26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知</w:t>
            </w:r>
            <w:r>
              <w:rPr>
                <w:rFonts w:ascii="ＭＳ ゴシック;MS Gothic" w:hAnsi="ＭＳ ゴシック;MS Gothic" w:cs="ＭＳ ゴシック;MS Gothic" w:eastAsia="ＭＳ ゴシック;MS Gothic"/>
              </w:rPr>
              <w:t>知識・技能</w:t>
            </w:r>
          </w:p>
        </w:tc>
        <w:tc>
          <w:tcPr>
            <w:tcW w:w="3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考・判断・表現</w:t>
            </w:r>
          </w:p>
          <w:p>
            <w:pPr>
              <w:pStyle w:val="Normal"/>
              <w:jc w:val="center"/>
              <w:rPr/>
            </w:pPr>
            <w:r>
              <w:rPr>
                <w:rFonts w:ascii="ＭＳ ゴシック;MS Gothic" w:hAnsi="ＭＳ ゴシック;MS Gothic" w:cs="ＭＳ ゴシック;MS Gothic" w:eastAsia="ＭＳ ゴシック;MS Gothic"/>
                <w:color w:val="FFFFFF"/>
                <w:shd w:fill="5D5D5D" w:val="clear"/>
              </w:rPr>
              <w:t>話</w:t>
            </w:r>
            <w:r>
              <w:rPr>
                <w:rFonts w:ascii="ＭＳ ゴシック;MS Gothic" w:hAnsi="ＭＳ ゴシック;MS Gothic" w:cs="ＭＳ ゴシック;MS Gothic" w:eastAsia="ＭＳ ゴシック;MS Gothic"/>
              </w:rPr>
              <w:t>話す・聞く能力、</w:t>
            </w:r>
            <w:r>
              <w:rPr>
                <w:rFonts w:ascii="ＭＳ ゴシック;MS Gothic" w:hAnsi="ＭＳ ゴシック;MS Gothic" w:cs="ＭＳ ゴシック;MS Gothic" w:eastAsia="ＭＳ ゴシック;MS Gothic"/>
                <w:color w:val="FFFFFF"/>
                <w:shd w:fill="5D5D5D" w:val="clear"/>
              </w:rPr>
              <w:t>書</w:t>
            </w:r>
            <w:r>
              <w:rPr>
                <w:rFonts w:ascii="ＭＳ ゴシック;MS Gothic" w:hAnsi="ＭＳ ゴシック;MS Gothic" w:cs="ＭＳ ゴシック;MS Gothic" w:eastAsia="ＭＳ ゴシック;MS Gothic"/>
              </w:rPr>
              <w:t>書く能力、</w:t>
            </w:r>
            <w:r>
              <w:rPr>
                <w:rFonts w:ascii="ＭＳ ゴシック;MS Gothic" w:hAnsi="ＭＳ ゴシック;MS Gothic" w:cs="ＭＳ ゴシック;MS Gothic" w:eastAsia="ＭＳ ゴシック;MS Gothic"/>
                <w:color w:val="FFFFFF"/>
                <w:shd w:fill="5D5D5D" w:val="clear"/>
              </w:rPr>
              <w:t>読</w:t>
            </w:r>
            <w:r>
              <w:rPr>
                <w:rFonts w:ascii="ＭＳ ゴシック;MS Gothic" w:hAnsi="ＭＳ ゴシック;MS Gothic" w:cs="ＭＳ ゴシック;MS Gothic" w:eastAsia="ＭＳ ゴシック;MS Gothic"/>
              </w:rPr>
              <w:t>読む能力</w:t>
            </w:r>
          </w:p>
        </w:tc>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rFonts w:ascii="ＭＳ ゴシック;MS Gothic" w:hAnsi="ＭＳ ゴシック;MS Gothic" w:cs="ＭＳ ゴシック;MS Gothic" w:eastAsia="ＭＳ ゴシック;MS Gothic"/>
                <w:color w:val="FFFFFF"/>
                <w:shd w:fill="5D5D5D" w:val="clear"/>
              </w:rPr>
              <w:t>主</w:t>
            </w:r>
            <w:r>
              <w:rPr>
                <w:rFonts w:ascii="ＭＳ ゴシック;MS Gothic" w:hAnsi="ＭＳ ゴシック;MS Gothic" w:cs="ＭＳ ゴシック;MS Gothic" w:eastAsia="ＭＳ ゴシック;MS Gothic"/>
              </w:rPr>
              <w:t>主体的に学習に取り組む態度</w:t>
            </w:r>
          </w:p>
        </w:tc>
      </w:tr>
      <w:tr>
        <w:trPr/>
        <w:tc>
          <w:tcPr>
            <w:tcW w:w="6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納税は義務か　大竹文雄</w:t>
            </w:r>
          </w:p>
          <w:p>
            <w:pPr>
              <w:pStyle w:val="Normal"/>
              <w:rPr/>
            </w:pPr>
            <w:r>
              <w:rPr/>
              <w:t>（</w:t>
            </w:r>
            <w:r>
              <w:rPr/>
              <w:t>p.270</w:t>
            </w:r>
            <w:r>
              <w:rPr/>
              <w:t>～</w:t>
            </w:r>
            <w:r>
              <w:rPr/>
              <w:t>27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t>・説明的な文章の読み方を習得する。</w:t>
            </w:r>
          </w:p>
          <w:p>
            <w:pPr>
              <w:pStyle w:val="Normal"/>
              <w:ind w:left="161" w:hanging="161"/>
              <w:rPr/>
            </w:pPr>
            <w:r>
              <w:rPr/>
              <w:t>・引用を通じて筆者の見解の中心を読み取る。</w:t>
            </w:r>
          </w:p>
          <w:p>
            <w:pPr>
              <w:pStyle w:val="Normal"/>
              <w:ind w:left="161" w:hanging="161"/>
              <w:rPr/>
            </w:pPr>
            <w:r>
              <w:rPr/>
              <w:t>・推論のしかたの類型を理解し、実際の用いられ方の実例を本文の中に確認する。</w:t>
            </w:r>
          </w:p>
          <w:p>
            <w:pPr>
              <w:pStyle w:val="Normal"/>
              <w:ind w:left="161" w:hanging="161"/>
              <w:rPr/>
            </w:pPr>
            <w:r>
              <w:rPr/>
              <w:t>・本文の内容を踏まえ、日本社会をよりよくするための施策を話し合い、話し合ったことを発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全文を正しく音読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本文における引用部分とそれぞれの話者（筆者）を正しく指摘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知</w:t>
            </w:r>
            <w:r>
              <w:rPr/>
              <w:t>推論の主な類型「演繹的な推論」「帰納的な推論」について、それぞれの定義を理解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日本とヨーロッパにおける、税金についての考え方の違いを整理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筆者が持つ、日本における税金の捉え方に対する問題意識の所在を説明する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読</w:t>
            </w:r>
            <w:r>
              <w:rPr/>
              <w:t>本文中の、筆者の実体験に基づく論理展開のしかたが、帰納的な推論によるものであることを理解し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本文で示された「公共財」「所得再分配」などの観点を踏まえて、今後の日本社会をよりよくするために必要な施策を話し合うことができ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話</w:t>
            </w:r>
            <w:r>
              <w:rPr/>
              <w:t>話し合いに一定の成果が得られるよう、話の内容や進行に工夫を凝らしている。また、話し合いの結果がよく整理され、的確に発表することができている。</w:t>
            </w:r>
          </w:p>
          <w:p>
            <w:pPr>
              <w:pStyle w:val="Normal"/>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中の難解な語句や表現を国語辞典などを用いて調べ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本文に関連する日本国憲法の条項や外国の憲法の訳文を読むなどして、教材の内容への関心を高めている。</w:t>
            </w:r>
          </w:p>
          <w:p>
            <w:pPr>
              <w:pStyle w:val="Normal"/>
              <w:ind w:left="161" w:hanging="161"/>
              <w:rPr/>
            </w:pPr>
            <w:r>
              <w:rPr>
                <w:rFonts w:ascii="ＭＳ ゴシック;MS Gothic" w:hAnsi="ＭＳ ゴシック;MS Gothic" w:cs="ＭＳ ゴシック;MS Gothic" w:eastAsia="ＭＳ ゴシック;MS Gothic"/>
                <w:color w:val="FFFFFF"/>
                <w:shd w:fill="5D5D5D" w:val="clear"/>
              </w:rPr>
              <w:t>主</w:t>
            </w:r>
            <w:r>
              <w:rPr/>
              <w:t>「市民意識」や「納税者意識」を高め、将来的な社会との関わり方について、自分なりに考えを持とうと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6838" w:h="11906"/>
      <w:pgMar w:left="851" w:right="851" w:gutter="0" w:header="1134" w:top="1191" w:footer="567" w:bottom="1134"/>
      <w:pgNumType w:fmt="decimal"/>
      <w:formProt w:val="false"/>
      <w:textDirection w:val="lrTb"/>
      <w:docGrid w:type="linesAndChars" w:linePitch="23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ge">
                <wp:posOffset>7078345</wp:posOffset>
              </wp:positionV>
              <wp:extent cx="22034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220345" cy="11239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35pt;height:8.85pt;mso-wrap-distance-left:0pt;mso-wrap-distance-right:0pt;mso-wrap-distance-top:0pt;mso-wrap-distance-bottom:0pt;margin-top:557.35pt;mso-position-vertical-relative:page;margin-left:369.75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1</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9611360" cy="112395"/>
              <wp:effectExtent l="0" t="0" r="0" b="0"/>
              <wp:wrapNone/>
              <wp:docPr id="1" name="Frame2"/>
              <a:graphic xmlns:a="http://schemas.openxmlformats.org/drawingml/2006/main">
                <a:graphicData uri="http://schemas.microsoft.com/office/word/2010/wordprocessingShape">
                  <wps:wsp>
                    <wps:cNvSpPr txBox="1"/>
                    <wps:spPr>
                      <a:xfrm>
                        <a:off x="0" y="0"/>
                        <a:ext cx="9611360" cy="112395"/>
                      </a:xfrm>
                      <a:prstGeom prst="rect"/>
                      <a:solidFill>
                        <a:srgbClr val="FFFFFF"/>
                      </a:solidFill>
                    </wps:spPr>
                    <wps:txbx>
                      <w:txbxContent>
                        <w:p>
                          <w:pPr>
                            <w:pStyle w:val="Normal"/>
                            <w:spacing w:lineRule="exact" w:line="191"/>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style="position:absolute;rotation:-0;width:756.8pt;height:8.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lineRule="exact" w:line="191"/>
                      <w:rPr>
                        <w:rFonts w:eastAsia="Times New Roman"/>
                      </w:rPr>
                    </w:pPr>
                    <w:r>
                      <w:rPr>
                        <w:rFonts w:eastAsia="Times New Roman"/>
                      </w:rPr>
                      <w:t xml:space="preserve">                        </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6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6"/>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5:00:00Z</dcterms:created>
  <dc:creator/>
  <dc:description/>
  <cp:keywords/>
  <dc:language>en-US</dc:language>
  <cp:lastModifiedBy>Machino Kenta</cp:lastModifiedBy>
  <cp:lastPrinted>2021-05-18T11:16:00Z</cp:lastPrinted>
  <dcterms:modified xsi:type="dcterms:W3CDTF">2021-05-27T05:42:00Z</dcterms:modified>
  <cp:revision>251</cp:revision>
  <dc:subject/>
  <dc:title/>
</cp:coreProperties>
</file>